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 CEN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mail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wiązując do zapytania ofertowego na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,,</w:t>
      </w:r>
      <w:r>
        <w:rPr>
          <w:b/>
          <w:bCs/>
          <w:sz w:val="20"/>
          <w:szCs w:val="20"/>
        </w:rPr>
        <w:t xml:space="preserve"> Wykonanie instalacji centralnego ogrzewania II w lokalach mieszkalnych wraz z podłączeniem do sieci miejskiej w Kędzierzynie-Koźl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</w:rPr>
        <w:t xml:space="preserve"> zadanie 2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bieskiego 22b/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bieskiego 22b/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bieskiego 22b/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dnia </w:t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;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17:00Z</dcterms:created>
  <dc:creator>niedzwieckiw</dc:creator>
  <dc:description/>
  <cp:keywords/>
  <dc:language>en-US</dc:language>
  <cp:lastModifiedBy>niedzwieckiw</cp:lastModifiedBy>
  <cp:lastPrinted>2018-05-22T08:12:00Z</cp:lastPrinted>
  <dcterms:modified xsi:type="dcterms:W3CDTF">2018-10-04T08:37:00Z</dcterms:modified>
  <cp:revision>3</cp:revision>
  <dc:subject/>
  <dc:title/>
</cp:coreProperties>
</file>