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;Times New Roman"/>
          <w:sz w:val="22"/>
          <w:szCs w:val="22"/>
        </w:rPr>
        <w:t xml:space="preserve">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Zarząd Budynków Komuna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ędzierzynie-Koź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220 Kędzierzyn-Koź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unwaldzka 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 Nr: K3-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;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Budynek mieszkalny wielorodzinny (kat.obiektu – XIII) 47-220 Kędzierzyn-Koźle</w:t>
      </w:r>
    </w:p>
    <w:p>
      <w:pPr>
        <w:pStyle w:val="Normal"/>
        <w:rPr/>
      </w:pPr>
      <w:r>
        <w:rPr>
          <w:rFonts w:eastAsia="Arial;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ul. Rynek 8/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Wewnętrzna instalacja gazowa i centralnego ogrze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ił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Jodkowsk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sierpień 2018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NSTALACJA C.O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8-07-02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i stalowe dwupłytowe Ventil Compact CV 22 600-1000 mm   /PURMO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8-1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i stalowe trzypłytowe Ventil Compact CV 33 600x1200 mm   /PURMO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8-07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i stalowe dwupłytowe Ventil Compact CV 22 600-400 mm   /PURMO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2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yłączeniowy zestaw zaworów podwójnych prostych  /PUR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9-08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łowica termostatyczna Purmo Senso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1-01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spustowy ze złączką do węża  Dn 1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8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kulowy  Dn 18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30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Śrubunek dn 18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1-03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y ze stali niestopowej Prestabo  15x1,2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1-04-04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a ze stali niestopowej  Prestabo  18x1,2 mm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złączka przejściowa 15x1/2"z SC - Contur  /Vieg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złączka przejściowa 18x1/2" z SC - Contur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łuk 90'  SC - Contur  18x18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 łuk 90'  SC - Contur   15x15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 LF - złączka redukcyjna z  SC - Contur  18x15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trójnik  SC - Contur 18-18-18 mm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trójnik  SC - Contur 18-15-18 mm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 LF - mufa  z  SC - Contur  18x18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15-01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ocioł gazowy dwufunkcyjny typu Cerapur MIDI ZWB  24-1  RE  /Junkers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dapter koncentryczny AZB 931 fi  80/125  /Junkers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estaw do szachtu 80/125  do przewodu Dn 80 mm do kotłów kondensacyj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13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Rura koncentryczna 80/125 mm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111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kośny do wody 3/4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8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kulowe równoprzelotowe,mosiężne do wody o średnicy nominalnej 2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8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kulowe równoprzelotowe,mosiężne do wody o średnicy nominalnej 1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5-02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Rury przyłączne o średnicy zewnętrznej 18 mm,do grzejników c.o.płytowych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107-07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ae wodne  do kotła gzaow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Materiały dodatkowe i pomocnicze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7-01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łukanie instalacji C.o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7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szczelności instalacji C.o.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7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Sprawdzenie działania instalacji C.o. podczas próby na gorąco z dokonaniem regulacj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NSTALACJA GAZ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06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miedziane o średnicy zewnętrznej 28 mm o połączeniach zaciskowych na ścianach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05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miedziane o średnicy zewnętrznej 22 mm o połączeniach zaciskowych ,na ścianach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04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miedziane o średnicy zewnętrznej 18 mm o połączeniach zaciskowych ,na ścianach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3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kośny do gazu 3/4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3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gazowe kulowe, do gazu o średnicy nominalnej 20 mm ; 3/4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kośny do gazu 1/2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kulowy do gazu 1/2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łuk 90' z SC - Contur  28-2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łuk 90'  z SC - Contur 22-22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łuk 90' z SC - Contur  18-1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mufa  z SC - Contur  28-2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złączka redukcyjna   z SC - Contur  28-1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trójnik z SC - Contur  28-22-2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złączka przejściowa z SC - Contur  22-3/4"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złączka przejściowa  z SC - Contur  18-1/2"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5-01-10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szczelności instalacji gazowej na ciśnienie dla:przedsiębiorstwa,odbiorcy gazu i ze zmontowanymi odbiornikami,w budynkach mieszkalnych (na 100 lokali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mieszk.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4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łączenie do istniejącego pion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4-02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a obustronne do gazomierzy na ścianie o średnicy zewnętrznej rury miedzianej 28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3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e do kuchni gazowej o średnicy zewnętrznej rury miedzianej 2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3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e do grzejnika gazowego wody przepływowej,wieloczerpalnego o mocy ponad 10 do 18 kW,o średnicy zewnętrznej rury miedzianej 2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ateriały dodatkowe i pomocni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wniki okienne VENTEC VT 5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7W 0137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ratki wentylacyjne   o obwodach do 1000 mm - do przewodów murowanych  14x21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W 0335-09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bicie otworów w ścianach o grubości 1 cegły na zaprawie cementowo-wapienn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W 0325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murowanie przebić w ścianach o grubości ponad 1 cegły,zaprawa z wapnem suchogaszon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C.O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77,3952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GAZOWA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27,6749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System kosztorysowania WINBUD Kosztorys Start (wer. 2009.30)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str </w:t>
    </w:r>
    <w:r>
      <w:rPr>
        <w:rStyle w:val="PageNumber"/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t>6</w:t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1:23:00Z</dcterms:created>
  <dc:creator>Marek Jabłoński</dc:creator>
  <dc:description/>
  <cp:keywords/>
  <dc:language>en-US</dc:language>
  <cp:lastModifiedBy>gosia</cp:lastModifiedBy>
  <cp:lastPrinted>2001-04-10T08:59:00Z</cp:lastPrinted>
  <dcterms:modified xsi:type="dcterms:W3CDTF">2002-08-22T11:23:00Z</dcterms:modified>
  <cp:revision>2</cp:revision>
  <dc:subject/>
  <dc:title>Wykonawca:</dc:title>
</cp:coreProperties>
</file>