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Arial;Times New Roman"/>
          <w:sz w:val="22"/>
          <w:szCs w:val="22"/>
        </w:rPr>
        <w:t xml:space="preserve">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 Zarząd Budynków Komunal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ędzierzynie-Koź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220 Kędzierzyn-Koź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unwaldzka 6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AR ROBÓT Nr: K2-1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;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Budynek mieszkalny wielorodzinny (kat.obiektu – XIII) 47-220 Kędzierzyn-Koźle</w:t>
      </w:r>
    </w:p>
    <w:p>
      <w:pPr>
        <w:pStyle w:val="Normal"/>
        <w:rPr/>
      </w:pPr>
      <w:r>
        <w:rPr>
          <w:rFonts w:eastAsia="Arial;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ul. Piotra Skargi 81/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Wewnętrzna instalacja gazowa i centralnego ogrze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;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Arial;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;Times New Roman"/>
          <w:b/>
          <w:bCs/>
          <w:sz w:val="22"/>
          <w:szCs w:val="22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rządził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Jodkowsk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sierpień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RZEDMIAR ROBÓ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WEWNĘTRZNA INSTAL.C.O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418-07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i stalowe dwupłytowe Ventil Compact C 22 600-900 mm   /PURMO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418-07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rzejniki stalowe dwupłytowe Ventil Compact C 22 600-700 mm   /PURMO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412-03-02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yłączeniowy zestaw zaworów podwójnych prostych  /PUR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9-08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Głowica termostatyczna Purmo Sensor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411-01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ór spustowy ze złączką do weża  Dn 15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8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ór kulowy  Dn 18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430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Śrubunek dn 18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1-03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y ze stali niestopowej Prestabo  15x1,2 mm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1-04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a ze stali niestopowej  Prestabo  18x1,2 mm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00-34 0101-06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Izolacja cieplna PE na rurę 18x1,2 mm . Grubość izolacji 13 mm  /Armacelli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4-02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LF - złączka przejściowa 15x1/2" z SC - Contur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4-03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LF - złaczka przejściowa  18x1/2" z SC - Contur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łuk 90'  SC - Contur  18x18 mm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 łuk 90'  SC - Contur   15x15 mm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 LF - złączka redukcyjna z  SC - Contur  18x15 mm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10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LF - trójnik  SC - Contur 18-18-18 mm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10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estabo LF - trójnik  SC - Contur 18-15-18 mm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315-01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ocioł gazowy dwufunkcyjny typu Cerapur MIDI ZWB  24-1  RE  /Junkers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W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dapter koncentryczny AZB 931 fi  80/125  /Junkers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W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estaw do szachtu 80/125  do przewodu Dn 80 mm do kotłów kondensacyj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305-13-040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a koncentryczna 80/125 mm  1 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111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Filtr skośny do wody 3/4"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9-09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Odpowietrzniki automatyczne do instalacji C.o. o średnicy 15 mm kątow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8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kulowe równoprzelotowe,mosiężne do wody o średnicy nominalnej 2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8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kulowe równoprzelotowe,mosiężne do wody o średnicy nominalnej 15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W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Materiały dodatkowe i pomocnicze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5-02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Rury przyłączne o średnicy zewnętrznej 18 mm,do grzejników C.o.płytowych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107-07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dejściae wodne  do kotła gzaowego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7-01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łukanie instalacji C.o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7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7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óba szczelności instalacji C.o. w budynkach mieszkal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7-04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Sprawdzenie działania instalacji C.o. podczas próby na gorąco z dokonaniem regulacj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,00 szt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INSTALACJA GAZ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305-06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miedziane o średnicy zewnętrznej 28 mm o połączeniach zaciskowych na ścianach w budynkach mieszkal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305-05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miedziane o średnicy zewnętrznej 22 mm o połączeniach zaciskowych ,na ścianach w budynkach mieszkal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W 0305-04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ociągi miedziane o średnicy zewnętrznej 18 mm o połączeniach zaciskowych ,na ścianach w budynkach mieszkal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6-03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Filtr skośny do gazu 3/4"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6-03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ory gazowe kulowe, do gazu o średnicy nominalnej 20 mm ; 3/4"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6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Filtr skośny do gazu 1/2"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6-02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wór kulowy do gazu 1/2"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5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łuk 90' z SC - Contur  28-28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10-04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łuk 90'  z SC - Contur 22-22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łuk 90' z SC - Contur  18-18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5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mufa  z SC - Contur  28-28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5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złączka redukcyjna   z SC - Contur  28-18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10-05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trójnik z SC - Contur  28-22-28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4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złączka przejściowa z SC - Contur  22-3/4"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409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ofipress  G - złączka przejściowa  z SC - Contur  18-1/2"   /Viega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5-01-10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óba szczelności instalacji gazowej na ciśnienie dla:przedsiębiorstwa,odbiorcy gazu i ze zmontowanymi odbiornikami,w budynkach mieszkalnych (na 100 lokali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mieszk.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304-05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Włączenie do istniejącego pionu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W 0335-09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rzebicie otworów w ścianach o grubości 1 cegły na zaprawie cementowo-wapienn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4-01W 0325-04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Zamurowanie przebić w ścianach o grubości ponad 1 cegły,zaprawa z wapnem suchogaszony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 0303-02-0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Rura ochronna o średnicy nominalnej 4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0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4-02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dejścia obustronne do gazomierzy na ścianie o średnicy zewnętrznej rury miedzianej 28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3-03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dejście do kuchni gazowej o średnicy zewnętrznej rury miedzianej 22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5U 0203-05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Podejście do grzejnika gazowego wody przepływowej,wieloczerpalnego o mocy ponad 10 do 18 kW,o średnicy zewnętrznej rury miedzianej 22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W-0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Materiały dodatkowe i pomocnicz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AW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Nawiewniki okienne VENTEC VT 50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7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NR 2-17W 0137-01-0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Kratki wentylacyjne   o obwodach do 1000 mm - do przewodów murowanych  14x21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1,00 szt</w:t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40"/>
          <w:szCs w:val="40"/>
        </w:rPr>
        <w:t>Tabela elementów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WEWNĘTRZNA INSTAL.C.O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72,0645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STALACJA GAZOWA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26,5926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>System kosztorysowania WINBUD Kosztorys Start (wer. 2009.30)</w:t>
    </w:r>
  </w:p>
  <w:p>
    <w:pPr>
      <w:pStyle w:val="Footer"/>
      <w:jc w:val="cen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</w:p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str </w:t>
    </w:r>
    <w:r>
      <w:rPr>
        <w:rStyle w:val="PageNumber"/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;Times New Roman" w:ascii="Times New Roman;Times New Roman" w:hAnsi="Times New Roman;Times New Roman"/>
      </w:rPr>
      <w:instrText xml:space="preserve"> PAGE </w:instrText>
    </w:r>
    <w:r>
      <w:rPr>
        <w:rStyle w:val="PageNumber"/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sz w:val="16"/>
        <w:szCs w:val="16"/>
        <w:rFonts w:cs="Times New Roman;Times New Roman" w:ascii="Times New Roman;Times New Roman" w:hAnsi="Times New Roman;Times New Roman"/>
      </w:rPr>
      <w:t>6</w:t>
    </w:r>
    <w:r>
      <w:rPr>
        <w:rStyle w:val="PageNumber"/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1:01:00Z</dcterms:created>
  <dc:creator>Marek Jabłoński</dc:creator>
  <dc:description/>
  <cp:keywords/>
  <dc:language>en-US</dc:language>
  <cp:lastModifiedBy>gosia</cp:lastModifiedBy>
  <cp:lastPrinted>2001-04-10T08:59:00Z</cp:lastPrinted>
  <dcterms:modified xsi:type="dcterms:W3CDTF">2002-08-22T11:01:00Z</dcterms:modified>
  <cp:revision>2</cp:revision>
  <dc:subject/>
  <dc:title>Wykonawca:</dc:title>
</cp:coreProperties>
</file>