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FERTA CENOW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 (My)  niżej podpisany (ni)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iberation Serif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wykonawcy) 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GON…………………………………………Nr NIP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telefonu…………………………………nr fax...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email……………………………………………………………………………………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ązując do zapytania ofertowego na: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,,</w:t>
      </w:r>
      <w:r>
        <w:rPr>
          <w:b/>
          <w:bCs/>
          <w:sz w:val="18"/>
          <w:szCs w:val="18"/>
        </w:rPr>
        <w:t xml:space="preserve"> Wykonanie instalacji centralnego ogrzewania w  lokalach mieszkal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wraz z podłączeniem do sieci  w Kędzierzynie-Koźlu</w:t>
      </w:r>
      <w:r>
        <w:rPr>
          <w:rFonts w:cs="Times New Roman" w:ascii="Times New Roman" w:hAnsi="Times New Roman"/>
          <w:b/>
          <w:bCs/>
          <w:sz w:val="18"/>
          <w:szCs w:val="18"/>
        </w:rPr>
        <w:t>”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danie 1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bookmarkStart w:id="0" w:name="_Hlk535489757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l. Kościuszki 48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l. Kościuszki 46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l. Kościuszki4 8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 xml:space="preserve">       Zadanie 2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ul. Żwirki i Wigury 3/2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ul. Żwirki i Wigury 1/3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Zadanie 3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l. Wolności 8/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l. Wolności 8/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 dnia </w:t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;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6:00Z</dcterms:created>
  <dc:creator>niedzwieckiw</dc:creator>
  <dc:description/>
  <cp:keywords/>
  <dc:language>en-US</dc:language>
  <cp:lastModifiedBy>niedzwieckiw</cp:lastModifiedBy>
  <cp:lastPrinted>2018-10-03T11:03:00Z</cp:lastPrinted>
  <dcterms:modified xsi:type="dcterms:W3CDTF">2019-10-04T06:38:00Z</dcterms:modified>
  <cp:revision>3</cp:revision>
  <dc:subject/>
  <dc:title/>
</cp:coreProperties>
</file>