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396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FERTA CENOW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 (My)  niżej podpisany (ni)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: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Liberation Serif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 wykonawcy) 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GON…………………………………………Nr NIP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telefonu…………………………………nr fax...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 email……………………………………………………………………………………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wiązując do zapytania ofertowego na: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,,Wykonanie instalacji wentylacyjnej w lokalach mieszkalnych w Kędzierzynie-Koźlu”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danie I 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bookmarkStart w:id="0" w:name="_Hlk535489757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ul. Grunwaldzka 33/1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 xml:space="preserve">       Zadanie II</w:t>
      </w:r>
      <w:r>
        <w:rPr/>
        <w:t xml:space="preserve"> 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ul. Sucharskiego 44/1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ul. Sucharskiego 44/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</w:t>
      </w: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>Zadanie III</w:t>
      </w:r>
      <w:r>
        <w:rPr/>
        <w:t xml:space="preserve"> oferujemy:</w:t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35"/>
        <w:gridCol w:w="1813"/>
        <w:gridCol w:w="1875"/>
        <w:gridCol w:w="20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ul. Sławięcicka 9/1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ul. Sławięcicka 9/2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ul. Sławięcicka 9/3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ul. Sławięcicka 9/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IE  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rFonts w:cs="Times New Roman" w:ascii="Times New Roman" w:hAnsi="Times New Roman"/>
          <w:sz w:val="18"/>
          <w:szCs w:val="18"/>
          <w:u w:val="dotted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 dnia </w:t>
      </w:r>
      <w:r>
        <w:rPr>
          <w:rFonts w:cs="Times New Roman" w:ascii="Times New Roman" w:hAnsi="Times New Roman"/>
          <w:sz w:val="18"/>
          <w:szCs w:val="18"/>
          <w:u w:val="dotted"/>
        </w:rPr>
        <w:tab/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u w:val="dotted"/>
        </w:rPr>
        <w:tab/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46:00Z</dcterms:created>
  <dc:creator>niedzwieckiw</dc:creator>
  <dc:description/>
  <cp:keywords/>
  <dc:language>en-US</dc:language>
  <cp:lastModifiedBy>niedzwieckiw</cp:lastModifiedBy>
  <cp:lastPrinted>2019-10-23T10:27:00Z</cp:lastPrinted>
  <dcterms:modified xsi:type="dcterms:W3CDTF">2019-10-23T08:27:00Z</dcterms:modified>
  <cp:revision>5</cp:revision>
  <dc:subject/>
  <dc:title/>
</cp:coreProperties>
</file>