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iejski Ośrodek Sportu i Rekreacji w Kędzierzynie-Koźlu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. Jana Pawła II nr 29, 47-220 Kędzierzyn-Koź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istotnych warunków zamówi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dostawę sezonowego sztucznego lodowiska na podstawie umowy dzierżawy oraz usługi towarzyszące dzierżawi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zęść I – Instrukcja dla wykonawców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zęść II – Szczegółowy opis przedmiotu zamówienia. 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zęść III - Wzór umowy w sprawie zamówienia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zęść IV – Załączni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right="0" w:firstLine="708"/>
        <w:jc w:val="both"/>
        <w:rPr/>
      </w:pPr>
      <w:r>
        <w:rPr>
          <w:b/>
        </w:rPr>
        <w:t xml:space="preserve">    </w:t>
      </w:r>
      <w:r>
        <w:rPr>
          <w:b/>
        </w:rPr>
        <w:t>Zatwierdzam:</w:t>
      </w:r>
    </w:p>
    <w:p>
      <w:pPr>
        <w:pStyle w:val="Normal"/>
        <w:ind w:left="354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Dariusz Bro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ędzierzyn-Koźle, grudzień 2009 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 – Instrukcja dla wykonawców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Nazwa oraz adres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Miejski Ośrodek Sportu i Rekreacji w Kędzierzynie-Koźlu, Al. Jana Pawła II nr 29, </w:t>
      </w:r>
    </w:p>
    <w:p>
      <w:pPr>
        <w:pStyle w:val="Normal"/>
        <w:ind w:left="0" w:right="0" w:firstLine="708"/>
        <w:jc w:val="both"/>
        <w:rPr/>
      </w:pPr>
      <w:r>
        <w:rPr/>
        <w:t xml:space="preserve">  </w:t>
      </w:r>
      <w:r>
        <w:rPr/>
        <w:t>47-220 Kędzierzyn-Koźle, tel. (077) 472 31 38, faks (077) 472 31 38,</w:t>
      </w:r>
    </w:p>
    <w:p>
      <w:pPr>
        <w:pStyle w:val="Normal"/>
        <w:ind w:left="0" w:right="0" w:firstLine="708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sekretariat@mosirkk.pl</w:t>
        </w:r>
      </w:hyperlink>
      <w:r>
        <w:rPr>
          <w:lang w:val="en-US"/>
        </w:rPr>
        <w:t>,</w:t>
      </w:r>
    </w:p>
    <w:p>
      <w:pPr>
        <w:pStyle w:val="Normal"/>
        <w:ind w:left="0" w:right="0" w:firstLine="708"/>
        <w:jc w:val="both"/>
        <w:rPr/>
      </w:pPr>
      <w:r>
        <w:rPr>
          <w:lang w:val="en-US"/>
        </w:rPr>
        <w:t xml:space="preserve"> </w:t>
      </w:r>
      <w:r>
        <w:rPr/>
        <w:t xml:space="preserve">NIP 749195479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Tryb udzielenia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>Zamówienie udzielone będzie w trybie przetargu nieograniczonego zgodnie z przepisami ustawy z dnia 29 stycznia 2004r. – Prawo zamówień publicznych (Dz.U. z 2007r. Nr 223, poz. 1655 z późn. zm.), oznaczanej dalej skrótem P.z.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Opis przedmiotu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>Przedmiotem zamówienia jest dostawa na podstawie umowy dzierżawy sezonowego sztucznego lodowiska i usługi towarzyszące dzierżawie. Szczegółowy opis przedmiotu zamówienia zawarty jest w Części II niniejszej Specyfikacji. Wartość zamówienia jest mniejsza niż kwoty określone w przepisach wydanych na podstawie art. 11 ust. 8 P.z.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Termin wykonania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Dzierżawa dostarczonego sezonowego sztucznego lodowiska obejmuje okres od </w:t>
      </w:r>
    </w:p>
    <w:p>
      <w:pPr>
        <w:pStyle w:val="Normal"/>
        <w:jc w:val="both"/>
        <w:rPr/>
      </w:pPr>
      <w:r>
        <w:rPr/>
        <w:t xml:space="preserve"> </w:t>
      </w:r>
      <w:r>
        <w:rPr/>
        <w:t>28</w:t>
      </w:r>
      <w:r>
        <w:rPr>
          <w:color w:val="000000"/>
        </w:rPr>
        <w:t xml:space="preserve"> grudnia 2009r. do 15 marca 2010r.,</w:t>
      </w:r>
      <w:r>
        <w:rPr/>
        <w:t xml:space="preserve"> zaś usługi towarzyszące dzierżawie winny być wykonane przed i po okresie dzierżawy, w terminach wskazanych w pkt. 2 części II niniejszej specyfik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Opis warunków udziału w postępowaniu oraz opis sposobu dokonywania oceny spełnienia tych warunk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>1. Wykonawca biorący udział w postępowaniu musi spełniać łącznie następujące warunki:</w:t>
      </w:r>
    </w:p>
    <w:p>
      <w:pPr>
        <w:pStyle w:val="Normal"/>
        <w:jc w:val="both"/>
        <w:rPr/>
      </w:pPr>
      <w:r>
        <w:rPr/>
        <w:t>1) posiadać uprawnienia do wykonywania działalności lub czynności w zakresie odpowiadającym przedmiotowi zamówienia oraz nie podlegać wykluczeniu z postępowania na podstawie art. 24 P.z.p.,</w:t>
      </w:r>
    </w:p>
    <w:p>
      <w:pPr>
        <w:pStyle w:val="Normal"/>
        <w:jc w:val="both"/>
        <w:rPr/>
      </w:pPr>
      <w:r>
        <w:rPr/>
        <w:t>2) posiadać niezbędną wiedzę i doświadczenie oraz potencjał techniczny, a także dysponować osobami zdolnymi do wykonania zamówienia,</w:t>
      </w:r>
    </w:p>
    <w:p>
      <w:pPr>
        <w:pStyle w:val="Normal"/>
        <w:jc w:val="both"/>
        <w:rPr/>
      </w:pPr>
      <w:r>
        <w:rPr/>
        <w:t>3) znajdować się w sytuacji ekonomicznej i finansowej zapewniającej wykonanie zamówienia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>2. W przypadku wspólnego ubiegania się o udzielenie zamówienia przez dwóch lub więcej Wykonawców wszystkie powyższe warunki musi spełniać każdy z Wykonawców wspólnie ubiegających się o udziele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Wykaz oświadczeń i dokumentów, jakie mają dostarczyć wykonawcy w celu potwierdzenia spełniania warunków udziału w postępowa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celu potwierdzenia spełniania warunków udziału w postępowaniu Wykonawca winien dołączyć do swojej oferty:</w:t>
      </w:r>
    </w:p>
    <w:p>
      <w:pPr>
        <w:pStyle w:val="Normal"/>
        <w:jc w:val="both"/>
        <w:rPr/>
      </w:pPr>
      <w:r>
        <w:rPr/>
        <w:t>1) oświadczenie o spełnieniu warunków udziału w postępowaniu wskazanych wyżej w pkt. 5 niniejszej Instrukcji, sporządzone według wzoru stanowiącego załącznik nr 1 do niniejszej Specyfikacji,</w:t>
      </w:r>
    </w:p>
    <w:p>
      <w:pPr>
        <w:pStyle w:val="Normal"/>
        <w:jc w:val="both"/>
        <w:rPr/>
      </w:pPr>
      <w:r>
        <w:rPr/>
        <w:t>2) aktualny odpis z właściwego rejestru albo aktualne zaświadczenie o wpisie do ewidencji działalności gospodarczej - jeżeli odrębne przepisy wymagają wpisu do rejestru lub zgłoszenia do ewidencji działalności gospodarczej, wystawione nie wcześniej niż 6 miesięcy przed upływem terminu do składania ofert wskazanego w pkt. 11 niniejszej Instrukcji,</w:t>
      </w:r>
    </w:p>
    <w:p>
      <w:pPr>
        <w:pStyle w:val="Normal"/>
        <w:jc w:val="both"/>
        <w:rPr/>
      </w:pPr>
      <w:r>
        <w:rPr/>
        <w:t>3) oświadczenie oferty wspólnej podpisuje pełnomocnik ( lider) w imieniu wykon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Informacja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>1. Zamawiający i Wykonawcy będą się porozumiewać oraz przekazywać sobie oświadczenia i dokumenty zarówno pisemnie jak i faksem z zastrzeżeniem, że oferta i wszystkie załączniki do niej wymagane przez niniejszą Instrukcję winny być złożone wyłącznie pisem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2. Osobą uprawnioną do porozumiewania się z Wykonawcami jest Andrzej Gnat, tel. (077) 40 54 101, faks (077) 40 54 104 , e-mail: </w:t>
      </w:r>
      <w:hyperlink r:id="rId3">
        <w:r>
          <w:rPr>
            <w:rStyle w:val="InternetLink"/>
          </w:rPr>
          <w:t>andrzej.gnat@mosirkk.pl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Wymagania dotyczące wadiu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/>
      </w:pPr>
      <w:r>
        <w:rPr/>
        <w:t>Zamawiający nie przewiduje obowiązku wniesienia przez Wykonawców ubiegających się o udzielenie zamówienia wad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Termin związania ofert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 pozostaje związany złożoną ofertą przez 30</w:t>
      </w:r>
      <w:r>
        <w:rPr>
          <w:i/>
        </w:rPr>
        <w:t xml:space="preserve"> </w:t>
      </w:r>
      <w:r>
        <w:rPr/>
        <w:t>dni. Bieg terminu związania ofertą rozpoczyna się wraz z upływem terminu składania ofert wskazanego w pkt. 11.1 niniejszej Instruk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Opis sposobu przygotowania ofert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>1. Wykonawca może złożyć tylko jedną ofert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>2. Oferta winna być sporządzona w formie pisemnej w języku polskim i zawierać:</w:t>
      </w:r>
    </w:p>
    <w:p>
      <w:pPr>
        <w:pStyle w:val="Normal"/>
        <w:jc w:val="both"/>
        <w:rPr/>
      </w:pPr>
      <w:r>
        <w:rPr/>
        <w:t>1) formularz „Oferta” sporządzony według wzoru stanowiącego załącznik nr 2 do niniejszej Specyfikacji i podpisany zgodnie z objaśnieniami do tego wzoru,</w:t>
      </w:r>
    </w:p>
    <w:p>
      <w:pPr>
        <w:pStyle w:val="Normal"/>
        <w:jc w:val="both"/>
        <w:rPr/>
      </w:pPr>
      <w:r>
        <w:rPr/>
        <w:t>2) oświadczenie o spełnieniu warunków udziału w postępowaniu wskazanych wyżej w pkt. 6 niniejszej Instrukcji, sporządzone według wzoru stanowiącego załącznik nr 1 do niniejszej Specyfikacji, i podpisany zgodnie z objaśnieniami do tego wzoru,</w:t>
      </w:r>
    </w:p>
    <w:p>
      <w:pPr>
        <w:pStyle w:val="Normal"/>
        <w:jc w:val="both"/>
        <w:rPr/>
      </w:pPr>
      <w:r>
        <w:rPr/>
        <w:t>3) aktualny odpis z właściwego rejestru albo aktualne zaświadczenie o wpisie do ewidencji działalności gospodarczej - jeżeli odrębne przepisy wymagają wpisu do rejestru lub zgłoszenia do ewidencji działalności gospodarczej, wystawione nie wcześniej niż 6 miesięcy przed upływem terminu do składania ofert wskazanego w pkt. 11.1 niniejszej Instrukcji; Wykonawca może złożyć kopię odpisu lub zaświadczenia opatrzoną adnotacją zawierającą potwierdzenie zgodności, datę, imię i nazwisko oraz podpis osoby lub osób podpisujących formularz „Oferta”. Kopia powinna być potwierdzona o aktualności wpisów przez wystawcę dokumentów, nie później niż 6 miesięcz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>3. W przypadku wspólnego ubiegania się o udzielenie zamówienia przez dwóch lub więcej Wykonawców – do oferty winny być dołączone:</w:t>
      </w:r>
    </w:p>
    <w:p>
      <w:pPr>
        <w:pStyle w:val="Normal"/>
        <w:jc w:val="both"/>
        <w:rPr/>
      </w:pPr>
      <w:r>
        <w:rPr/>
        <w:t>1) oświadczenia każdego z Wykonawców wspólnie ubiegających się o udzielenie zamówienia o spełnieniu warunków udziału w postępowaniu oraz aktualne odpisy z właściwego rejestru albo aktualne zaświadczenia o wpisie do ewidencji działalności gospodarczej dotyczące każdego z tych Wykonawców,</w:t>
      </w:r>
    </w:p>
    <w:p>
      <w:pPr>
        <w:pStyle w:val="Normal"/>
        <w:jc w:val="both"/>
        <w:rPr/>
      </w:pPr>
      <w:r>
        <w:rPr/>
        <w:t>2) pełnomocnictwo udzielone przez wszystkich Wykonawców wspólnie ubiegających się o udzielenie zamówienia do reprezentowania ich w postępowaniu o udzielenie zamówienia albo do reprezentowania w postępowaniu i zawarcia umowy w sprawie zamówienia, sporządzone według wzoru stanowiącego załącznik nr 3 do niniejszej Specyfikacji i podpisane zgodnie z objaśnieniami do tego w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>4.</w:t>
      </w:r>
      <w:r>
        <w:rPr>
          <w:b/>
        </w:rPr>
        <w:t xml:space="preserve"> </w:t>
      </w:r>
      <w:r>
        <w:rPr/>
        <w:t>Całość oferty powinna być złożona w formie uniemożliwiającej jej przypadkowe zdekompletowanie – arkusze (kartki) oferty powinny być zszyte, zbindowane lub trwale połączone w jedną całość inną techniką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>5. Wszystkie zapisane strony oferty powinny być ponumerowane. Strony te powinny być parafowane przez osobę lub osoby podpisujące formularz „Ofert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6. Ofertę należy umieścić w nieprzeźroczystej i zabezpieczonej przed bezśladowym otwarciem kopercie, na której należy podać nazwę i adres Zamawiającego i Wykonawcy oraz adnotację o treści: </w:t>
      </w:r>
      <w:r>
        <w:rPr>
          <w:i/>
        </w:rPr>
        <w:t>„Oferta na</w:t>
      </w:r>
      <w:r>
        <w:rPr/>
        <w:t xml:space="preserve"> </w:t>
      </w:r>
      <w:r>
        <w:rPr>
          <w:i/>
        </w:rPr>
        <w:t>dostawę sezonowego sztucznego lodowiska na podstawie umowy dzierżawy oraz usługi towarzyszące dzierżawie”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Miejsce oraz termin składania i otwarcia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>1. Ofertę w jednym egzemplarzu włożonym do zamkniętej koperty opisanej w sposób wskazany w pkt. 10.6 niniejszej Instrukcji należy złożyć w tymczasowej siedzibie Miejskiego Ośrodka Sportu i Rekreacji w Kędzierzynie-Koźlu, ul. Grunwaldzka 71, 47-220 Kędzierzyn-Koźle (stadion „Kuźniczka”), pokój nr 30, do dnia 17 grudnia 2009r. do godz. 13: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>2. Wykonawca może wprowadzić zmiany lub wycofać złożoną przez siebie ofertę. Zmiany lub wycofanie złożonej oferty są skuteczne tylko wówczas, gdy zostały dokonane przed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>3. Zmiany, poprawki lub modyfikacje złożonej oferty muszą być złożone w miejscu i według zasad obowiązujących przy składaniu oferty. Odpowiednio opisane koperty  zawierające zmiany należy dodatkowo opatrzyć dopiskiem "ZMIANA". W przypadku złożenia kilku zmian kopertę zawierającą kolejną zmianę należy dodatkowo opatrzyć napisem „ZMIANA NR .....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>4. Wycofanie złożonej oferty następuje poprzez złożenie pisemnego powiadomienia podpisanego przez umocowanego na piśmie przedstawiciela Wykonawcy. Wycofanie należy złożyć w miejscu i według zasad obowiązujących przy składaniu oferty. Odpowiednio opisaną kopertę zawierającą takie powiadomienie należy dodatkowo opatrzyć dopiskiem "WYCOFANIE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>5. Otwarcie ofert nastąpi w dniu 17 grudnia 2009r. o godz. 13:30 w tymczasowej siedzibie Miejskiego Ośrodka Sportu i Rekreacji w Kędzierzynie-Koźlu, ul. Grunwaldzka 71, 47-220 Kędzierzyn-Koźle (stadion „Kuźniczka”), pokój nr 3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Opis sposobu obliczenia ce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1. Cenę brutto (z należnym podatkiem od towarów i usług) za wykonanie przedmiotu zamówienia stanowić będzie iloczyn wyrażonej w złotych miesięcznej stawki  wynagrodzenia wykonawcy za wykonanie przedmiotu zamówienia i liczby 2,5, tj. liczby miesięcy objętych okresem dzierżawy </w:t>
      </w:r>
      <w:r>
        <w:rPr>
          <w:color w:val="000000"/>
        </w:rPr>
        <w:t>(od 28 grudnia 2009r. do 15 marca 2010r.). C</w:t>
      </w:r>
      <w:r>
        <w:rPr/>
        <w:t>ena ta nie podlega negocjacjom i ma charakter ryczałtowy, wobec czego nie może być zmieniona także w przypadku poniesienia przez Wykonawcę kosztów wykonania zamówienia, których przedmiotu i wysokości nie można było przewidzie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>2.Miesięczna stawka brutto wynagrodzenia wykonawcy za wykonanie przedmiotu zamówienia winna wszystkie koszty wykonawcy, w tym koszty usług towarzyszących dzierżawie, o których mowa w pkt. 2 części II niniejszej Specyfikacji, oraz koszty należnego podatku od towarów i usłu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. Opis kryteriów, którymi zamawiający będzie się kierował przy wyborze oferty, wraz z podaniem znaczenia tych kryteriów oraz sposobu oceny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>1. Jedynym kryterium oceny ofert wyłącznie znaczącym przy wyborze najkorzystniejszej oferty będzie wysokość oferowanej ceny bru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>2. Oferty będą oceniane za pomocą następującego działania arytmetycznego:</w:t>
      </w:r>
    </w:p>
    <w:p>
      <w:pPr>
        <w:pStyle w:val="Normal"/>
        <w:jc w:val="both"/>
        <w:rPr>
          <w:i/>
          <w:i/>
        </w:rPr>
      </w:pPr>
      <w:r>
        <w:rPr>
          <w:i/>
        </w:rPr>
        <w:t>Najniższa oferowana cena brutto : cena brutto proponowana w ocenianej ofercie x 100 = liczba punktów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>3. Za najkorzystniejszą uznana będzie oferta, która w wyniku zastosowania powyższego działania arytmetycznego uzyska najwyższą liczbę punk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Informacje o formalnościach, jakie powinny być dopełnione po wyborze oferty w celu zawarcia umowy w sprawie zamówienia publiczn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1. Niezwłocznie po wyborze najkorzystniejszej oferty zamawiający zawiadomi wszystkich wykonawców, którzy złożyli oferty, o tym wyborze, przesyłając im informacje, o których mowa w ar. 92 ust. 1 P.z.p. Informacje te zamawiający zamieści nadto na swojej stronie internetowej oraz w miejscu publicznie dostępnym w swojej siedzib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>2. Po przekazaniu zawiadomienia o wyborze najkorzystniejszej oferty zamawiający wezwie wykonawcę, którego ofertę wybrano, do zawarcia umowy w sprawie zamówienia, wskazując w tym wezwaniu miejsce i termin zawarcia umowy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Wymagania dotyczące zabezpieczenia należytego wykonania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>
          <w:b/>
        </w:rPr>
        <w:tab/>
      </w:r>
      <w:r>
        <w:rPr/>
        <w:t>Zamawiający nie przewiduje obowiązku wniesienia zabezpieczenia należytego wykonania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. Pouczenie o środkach odwoławczych przysługujących wykonawcy w toku postępowania o udziele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>Wykonawcom, a także innym osobom, jeżeli ich interes prawny w uzyskaniu zamówienia doznał lub może doznać uszczerbku w wyniku naruszenia przez zamawiającego przepisów P.z.p. przysługują:</w:t>
      </w:r>
    </w:p>
    <w:p>
      <w:pPr>
        <w:pStyle w:val="Normal"/>
        <w:jc w:val="both"/>
        <w:rPr/>
      </w:pPr>
      <w:r>
        <w:rPr/>
        <w:t>1) protest wnoszony na zasadach określonych w art. 180 P.z.p.,</w:t>
      </w:r>
    </w:p>
    <w:p>
      <w:pPr>
        <w:pStyle w:val="Normal"/>
        <w:jc w:val="both"/>
        <w:rPr/>
      </w:pPr>
      <w:r>
        <w:rPr/>
        <w:t>2) odwołanie od rozstrzygnięcia protestu dotyczącego:</w:t>
      </w:r>
    </w:p>
    <w:p>
      <w:pPr>
        <w:pStyle w:val="Normal"/>
        <w:jc w:val="both"/>
        <w:rPr/>
      </w:pPr>
      <w:r>
        <w:rPr/>
        <w:t>a) opisu sposobu oceny spełnienia warunków udziału w postępowaniu,</w:t>
      </w:r>
    </w:p>
    <w:p>
      <w:pPr>
        <w:pStyle w:val="Normal"/>
        <w:jc w:val="both"/>
        <w:rPr/>
      </w:pPr>
      <w:r>
        <w:rPr/>
        <w:t>b) wykluczenia wykonawcy z postępowania o udzielenie zamówienia,</w:t>
      </w:r>
    </w:p>
    <w:p>
      <w:pPr>
        <w:pStyle w:val="Normal"/>
        <w:jc w:val="both"/>
        <w:rPr/>
      </w:pPr>
      <w:r>
        <w:rPr/>
        <w:t>c) odrzucenia oferty,</w:t>
      </w:r>
    </w:p>
    <w:p>
      <w:pPr>
        <w:pStyle w:val="Normal"/>
        <w:jc w:val="both"/>
        <w:rPr/>
      </w:pPr>
      <w:r>
        <w:rPr/>
        <w:t>wnoszone na zasadach określonych w art. 184 ust. 2 – 6 P.z.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I - Szczegółowy opis przedmiotu zamówieni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Przedmiotem zamówienia jest dostawa na podstawie umowy dzierżawy obejmującej okres </w:t>
      </w:r>
      <w:r>
        <w:rPr>
          <w:color w:val="000000"/>
        </w:rPr>
        <w:t>od 28 grudnia 2009r. do 15 marca 2010r. sezono</w:t>
      </w:r>
      <w:r>
        <w:rPr/>
        <w:t>wego sztucznego lodowiska o wymiarach 14,50 m na 40,00 m, eksploatowanego w temperaturze otoczenia do +10°C, wraz z urządzeniami towarzyszącymi w postaci agregatu chłodniczego sterowanego automatycznie, czynnika chłodniczego i czynnika pośredniego rozprowadzającego zimno, band z tworzywa sztucznego wokół płyty lodowiska oraz dwóch bramek wejści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Przedmiot zamówienia obejmuje ponadto następujące usługi towarzyszące dzierżawie:</w:t>
      </w:r>
    </w:p>
    <w:p>
      <w:pPr>
        <w:pStyle w:val="Normal"/>
        <w:jc w:val="both"/>
        <w:rPr/>
      </w:pPr>
      <w:r>
        <w:rPr/>
        <w:t>a) dostarczenie sezonowego sztucznego lodowiska wraz z urządzeniami towarzyszącymi do miejsca jego użytkowania przez zamawiającego, tj. do kompleksu sportowo-rekreacyjnego „Azotor” w Kędzierzynie-Koźlu, ul. Mostowa 1, zamontowanie go w tym miejscu oraz udzielenie zamawiającemu instrukcji eksploatacji, a wszystko to przed okresem wydzierżawienia, w terminie zapewniającym uzyskanie warstwy lodu na płycie sezonowego sztucznego lodowiska.</w:t>
      </w:r>
    </w:p>
    <w:p>
      <w:pPr>
        <w:pStyle w:val="Normal"/>
        <w:jc w:val="both"/>
        <w:rPr/>
      </w:pPr>
      <w:r>
        <w:rPr/>
        <w:t>b) świadczenie obsługi serwisowej sezonowego sztucznego lodowiska wraz z urządzeniami towarzyszącymi w okresie dzierżawy, w ramach której Wykonawca w ciągu 24 godz. od przekazania mu telefonicznie, faksem lub pocztą internetową przez upoważnionego przedstawiciela Zamawiającego informacji o nieprawidłowościach w funkcjonowaniu lub uszkodzeniach lodowiska i urządzeń towarzyszących zobowiązany będzie usunąć te nieprawidłowości lub uszkodzenia,</w:t>
      </w:r>
    </w:p>
    <w:p>
      <w:pPr>
        <w:pStyle w:val="Normal"/>
        <w:jc w:val="both"/>
        <w:rPr/>
      </w:pPr>
      <w:r>
        <w:rPr/>
        <w:t>c) demontaż sezonowego sztucznego lodowiska wraz z urządzeniami towarzyszącymi po upływie okresu dzierżawy i usunięcie go z miejsca użytkowania przez zamawiającego w terminie do dnia</w:t>
      </w:r>
      <w:r>
        <w:rPr>
          <w:color w:val="FF0000"/>
        </w:rPr>
        <w:t xml:space="preserve"> </w:t>
      </w:r>
      <w:r>
        <w:rPr>
          <w:color w:val="000000"/>
        </w:rPr>
        <w:t>31 marca 2010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II – Wzór umowy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warta w dniu ……………………. 2009 r. w Kędzierzynie-Koźlu pomiędzy:</w:t>
      </w:r>
    </w:p>
    <w:p>
      <w:pPr>
        <w:pStyle w:val="Normal"/>
        <w:jc w:val="both"/>
        <w:rPr/>
      </w:pPr>
      <w:r>
        <w:rPr/>
        <w:t>- Miejskim Ośrodkiem Sportu i Rekreacji w Kędzierzynie-Koźlu, Al. Jana Pawła II nr 29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7-220 Kędzierzyn-Koźle, zwanym dalej Zamawiającym, reprezentowanym przez dyrektora Dariusza Broja,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- 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zwanym dalej Wykonawcą, reprezentowanym przez:</w:t>
      </w:r>
    </w:p>
    <w:p>
      <w:pPr>
        <w:pStyle w:val="Normal"/>
        <w:jc w:val="both"/>
        <w:rPr/>
      </w:pPr>
      <w:r>
        <w:rPr/>
        <w:t>1) 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/>
        <w:t>2) 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Wykonawca oddaje Zamawiającemu do użytkowania (wydzierżawia) na okres </w:t>
      </w:r>
      <w:r>
        <w:rPr>
          <w:color w:val="000000"/>
        </w:rPr>
        <w:t xml:space="preserve">od 28 grudnia 2009r. do 15 marca 2010r. sezonowe sztuczne lodowisko o wymiarach 14,50 m na 40,00 m, eksploatowane w temperaturze otoczenia do +10°C, </w:t>
      </w:r>
      <w:r>
        <w:rPr/>
        <w:t>wraz z urządzeniami towarzyszącymi w postaci agregatu chłodniczego sterowanego automatycznie, czynnika chłodniczego i czynnika pośredniego rozprowadzającego zimno, band z tworzywa sztucznego wokół płyty lodowiska oraz dwóch bramek wejściowych.</w:t>
      </w:r>
    </w:p>
    <w:p>
      <w:pPr>
        <w:pStyle w:val="Normal"/>
        <w:jc w:val="both"/>
        <w:rPr/>
      </w:pPr>
      <w:r>
        <w:rPr/>
        <w:t>2. Wykonawca zobowiązuje się nadto do świadczenia na rzecz Zamawiającego w niżej określonych terminach następujących usług towarzyszących dzierżawie:</w:t>
      </w:r>
    </w:p>
    <w:p>
      <w:pPr>
        <w:pStyle w:val="Normal"/>
        <w:jc w:val="both"/>
        <w:rPr/>
      </w:pPr>
      <w:r>
        <w:rPr/>
        <w:t>1) dostarczenia sezonowego sztucznego lodowiska wraz z urządzeniami towarzyszącymi do miejsca jego użytkowania przez zamawiającego, tj. do kompleksu sportowo-rekreacyjnego „Azotor” w Kędzierzynie-Koźlu, ul. Mostowa 1, zamontowania go w tym miejscu oraz udzielenia zamawiającemu instrukcji eksploatacji, a wszystko to przed okresem wydzierżawienia, w terminie zapewniającym uzyskanie warstwy lodu na płycie sezonowego sztucznego lodowiska umożliwiającej jego użytkowanie najpóźniej w dniu rozpoczęcia okresu dzierżawy, tj.</w:t>
      </w:r>
      <w:r>
        <w:rPr>
          <w:color w:val="000000"/>
        </w:rPr>
        <w:t xml:space="preserve"> 28 grudnia 2009r.,</w:t>
      </w:r>
    </w:p>
    <w:p>
      <w:pPr>
        <w:pStyle w:val="Normal"/>
        <w:jc w:val="both"/>
        <w:rPr/>
      </w:pPr>
      <w:r>
        <w:rPr/>
        <w:t>2) świadczenia obsługi serwisowej sezonowego sztucznego lodowiska wraz z urządzeniami towarzyszącymi w okresie dzierżawy, w ramach której Wykonawca w ciągu 24 godz. od przekazania mu telefonicznie, faksem lub pocztą internetową przez upoważnionego przedstawiciela Zamawiającego informacji o nieprawidłowościach w funkcjonowaniu lub uszkodzeniach lodowiska i urządzeń towarzyszących zobowiązany będzie usunąć te nieprawidłowości lub uszkodzenia.</w:t>
      </w:r>
    </w:p>
    <w:p>
      <w:pPr>
        <w:pStyle w:val="Normal"/>
        <w:jc w:val="both"/>
        <w:rPr/>
      </w:pPr>
      <w:r>
        <w:rPr/>
        <w:t>3) demontażu sezonowego sztucznego lodowiska wraz z urządzeniami towarzyszącymi po upływie okresu dzierżawy i usunięciu go z miejsca użytkowania przez zamawiającego w terminie do dnia</w:t>
      </w:r>
      <w:r>
        <w:rPr>
          <w:color w:val="000000"/>
        </w:rPr>
        <w:t xml:space="preserve"> 31 marca 2010r.</w:t>
      </w:r>
    </w:p>
    <w:p>
      <w:pPr>
        <w:pStyle w:val="Normal"/>
        <w:jc w:val="both"/>
        <w:rPr/>
      </w:pPr>
      <w:r>
        <w:rPr/>
        <w:t>3. W celu potwierdzenia wywiązania się przez Wykonawcę z obowiązków wskazanych w ust. 2 pkt 1 i pkt 3 strony sporządzą i podpiszą protokóły zdawczo odbiorcz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Zamawiający zapłaci Wykonawcy za wykonanie przedmiotu zamówienia, tj. za dzierżawę sezonowego sztucznego lodowiska wraz z urządzeniami towarzyszącymi, o której mowa w § 1 ust. 1, oraz za usługi towarzyszące dzierżawie, o których mowa w § 1 ust. 2, wynagrodzenie brutto (z podatkiem od towarów i usług) w kwocie ………….. zł (słownie zł: …………………………………………..), stanowiącej iloczyn miesięcznej stawki netto tego wynagrodzenia wynoszącej ………… zł i liczby 3,0, tj. liczby miesięcy objętych okresem dzierżawy </w:t>
      </w:r>
      <w:r>
        <w:rPr>
          <w:color w:val="000000"/>
        </w:rPr>
        <w:t>(od 28 grudnia 2009r. do 15 marca 2010r.).</w:t>
      </w:r>
    </w:p>
    <w:p>
      <w:pPr>
        <w:pStyle w:val="Normal"/>
        <w:jc w:val="both"/>
        <w:rPr/>
      </w:pPr>
      <w:r>
        <w:rPr/>
        <w:t>2. Wynagrodzenie wykonawcy za wykonanie przedmiotu zamówienia nie podlega negocjacjom i ma charakter ryczałtowy, wobec czego nie może być zmienione także w przypadku poniesienia przez Wykonawcę kosztów wykonania zamówienia, których przedmiotu i wysokości nie można było przewidzieć.</w:t>
      </w:r>
    </w:p>
    <w:p>
      <w:pPr>
        <w:pStyle w:val="Normal"/>
        <w:jc w:val="both"/>
        <w:rPr/>
      </w:pPr>
      <w:r>
        <w:rPr/>
        <w:t>3. Wynagrodzenie wykonawcy za wykonanie przedmiotu zamówienia płatne będzie częściami za poszczególne miesiące dzierżawy sezonowego sztucznego lodowiska wraz z urządzeniami towarzyszącymi, na następujących zasadach:</w:t>
      </w:r>
    </w:p>
    <w:p>
      <w:pPr>
        <w:pStyle w:val="Normal"/>
        <w:jc w:val="both"/>
        <w:rPr/>
      </w:pPr>
      <w:r>
        <w:rPr/>
        <w:t>1) część za miesiąc grudzień 2009r. w wysokości miesięcznej stawki brutto tego wynagrodzenia wskazanej w ust. 1, powiększonej o należny podatek od towarów i usług, tj. w kwocie ………….. zł, płatna będzie w ciągu 21 dni od otrzymania przez Zamawiającego faktury obejmującej tę część wynagrodzenia, którą Wykonawca wystawi i doręczy Zamawiającemu po sporządzeniu i podpisaniu przez strony protokołu zdawczo-odbiorczego potwierdzającego wykonanie przez Wykonawcę wszystkich usług towarzyszących dzierżawie wskazanych w § 1 ust. 2 pkt 1,</w:t>
      </w:r>
    </w:p>
    <w:p>
      <w:pPr>
        <w:pStyle w:val="Normal"/>
        <w:jc w:val="both"/>
        <w:rPr/>
      </w:pPr>
      <w:r>
        <w:rPr/>
        <w:t>2) część za miesiąc styczeń 2010r. w wysokości miesięcznej stawki netto tego wynagrodzenia wskazanej w ust. 1, w kwocie ………….. zł, płatna będzie w ciągu 21 dni od otrzymania przez Zamawiającego faktury obejmującej tę część wynagrodzenia, którą Wykonawca wystawi i doręczy Zamawiającemu w lutym 2010 r.,</w:t>
      </w:r>
    </w:p>
    <w:p>
      <w:pPr>
        <w:pStyle w:val="Normal"/>
        <w:jc w:val="both"/>
        <w:rPr/>
      </w:pPr>
      <w:r>
        <w:rPr/>
        <w:t>3) część za miesiąc luty 2010 r. w wysokości miesięcznej stawki brutto tego wynagrodzenia wskazanej w ust. 1, zawierającą należny podatek od towarów i usług, tj. w kwocie ………. zł, płatna będzie w ciągu 21 dni od otrzymania przez Zamawiającego faktury obejmującej tę część wynagrodzenia, którą Wykonawca wystawi i doręczy Zamawiającemu w marcu 2010 r.,</w:t>
      </w:r>
    </w:p>
    <w:p>
      <w:pPr>
        <w:pStyle w:val="Normal"/>
        <w:jc w:val="both"/>
        <w:rPr/>
      </w:pPr>
      <w:r>
        <w:rPr/>
        <w:t>4) część za miesiąc marzec 2010r. w wysokości połowy miesięcznej stawki netto tego wynagrodzenia wskazanej w ust. 1, powiększonej o należny podatek od towarów i usług, tj. w kwocie ………….. zł, płatna będzie w ciągu 21 dni od otrzymania przez Zamawiającego faktury obejmującej tę część wynagrodzenia, którą Wykonawca wystawi i doręczy Zamawiającemu po sporządzeniu i podpisaniu przez strony protokołu zdawczo-odbiorczego potwierdzającego wykonanie przez Wykonawcę wszystkich usług towarzyszących dzierżawie wskazanych w § 1 ust. 2 pkt 3.</w:t>
      </w:r>
    </w:p>
    <w:p>
      <w:pPr>
        <w:pStyle w:val="Normal"/>
        <w:jc w:val="both"/>
        <w:rPr/>
      </w:pPr>
      <w:r>
        <w:rPr/>
        <w:t>4. Płatność poszczególnych części wynagrodzenia następować będzie przelewem na rachunek bankowy wskazany w wystawionych przez Wykonawcę fakturach, przy czym za dzień zapłaty przyjmuje się dzień obciążenia kwotą zapłaty rachunku bankowego Zamawiającego.</w:t>
      </w:r>
    </w:p>
    <w:p>
      <w:pPr>
        <w:pStyle w:val="Normal"/>
        <w:jc w:val="both"/>
        <w:rPr/>
      </w:pPr>
      <w:r>
        <w:rPr/>
        <w:t>5.Dane Zamawiającego do wystawienia faktury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adres:……………………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NIP: ……………………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REGON: 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. </w:t>
      </w:r>
    </w:p>
    <w:p>
      <w:pPr>
        <w:pStyle w:val="Normal"/>
        <w:jc w:val="both"/>
        <w:rPr/>
      </w:pPr>
      <w:r>
        <w:rPr/>
        <w:t>Zamawiającemu przysługiwać będą od Wykonawcy następujące kary umowne:</w:t>
      </w:r>
    </w:p>
    <w:p>
      <w:pPr>
        <w:pStyle w:val="Normal"/>
        <w:jc w:val="both"/>
        <w:rPr/>
      </w:pPr>
      <w:r>
        <w:rPr/>
        <w:t>1) za zwłokę w wykonaniu przez Wykonawcę całości usług towarzyszących dzierżawie, o których mowa w § 1 ust. 2 pkt 1, w stosunku do terminu ich wykonania wskazanego w tym postanowieniu – w wysokości 1/30 wynagrodzenia brutto należnego Wykonawcy za miesiąc grudzień 2009r. z zaokrągleniem w górę do pełnego złotego, za każdy dzień zwłoki,</w:t>
      </w:r>
    </w:p>
    <w:p>
      <w:pPr>
        <w:pStyle w:val="Normal"/>
        <w:jc w:val="both"/>
        <w:rPr/>
      </w:pPr>
      <w:r>
        <w:rPr/>
        <w:t>2) za zwłokę w wykonaniu przez Wykonawcę całości usług towarzyszących dzierżawie, o których mowa w § 1 ust. 1 pkt 3, w stosunku do terminu ich wykonania wskazanego w tym postanowieniu – w wysokości 1/30 wynagrodzenia brutto należnego Wykonawcy za miesiąc marzec 2009r., z zaokrągleniem w górę do pełnego złotego, za każdy dzień zwłoki,</w:t>
      </w:r>
    </w:p>
    <w:p>
      <w:pPr>
        <w:pStyle w:val="Normal"/>
        <w:jc w:val="both"/>
        <w:rPr/>
      </w:pPr>
      <w:r>
        <w:rPr/>
        <w:t>3) za zwłokę w usunięciu przez Wykonawcę nieprawidłowości w działaniu lub uszkodzeń sezonowego sztucznego lodowiska i urządzeń towarzyszących w ramach usługi serwisowej, o której mowa w § 1 ust. 2 pkt 2, w stosunku do terminu usunięcia wskazanego w tym postanowieniu – w wysokości 1/30 miesięcznej stawki netto wynagrodzenia Wykonawcy za wykonanie przedmiotu zamówienia powiększonej o należny podatek od towarów i usług, z zaokrągleniem w górę do pełnego złotego, za każdą rozpoczętą dobę zwłoki,</w:t>
      </w:r>
    </w:p>
    <w:p>
      <w:pPr>
        <w:pStyle w:val="Normal"/>
        <w:jc w:val="both"/>
        <w:rPr/>
      </w:pPr>
      <w:r>
        <w:rPr/>
        <w:t>4) w razie odstąpienia przez Zamawiającego od umowy w przypadkach wskazanych w § 4 ust. 1 pkt 1 i 2 – w wysokości 10% wskazanego w § 2 ust. 2 wynagrodzenia brutto Wykonawcy za wykonanie przedmiotu zamówienia z zaokrągleniem w górę do pełnego złot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amawiający może odstąpić od umowy w następujących przypadkach:</w:t>
      </w:r>
    </w:p>
    <w:p>
      <w:pPr>
        <w:pStyle w:val="Normal"/>
        <w:jc w:val="both"/>
        <w:rPr/>
      </w:pPr>
      <w:r>
        <w:rPr/>
        <w:t>1) jeżeli zwłoka w wykonaniu przez Wykonawcę całości usług towarzyszących dzierżawie, o których mowa w § 1 ust. 2 pkt 1, w stosunku do terminu ich wykonania wskazanego w tym postanowieniu przekroczy 7 dni,</w:t>
      </w:r>
    </w:p>
    <w:p>
      <w:pPr>
        <w:pStyle w:val="Normal"/>
        <w:jc w:val="both"/>
        <w:rPr/>
      </w:pPr>
      <w:r>
        <w:rPr/>
        <w:t>2) jeżeli w wyniku nieprawidłowości w działaniu lub uszkodzeń sezonowego sztucznego lodowiska i urządzeń Zamawiający nie będzie mógł użytkować sezonowego sztucznego lodowiska przez co najmniej kolejne trzy dni,</w:t>
      </w:r>
    </w:p>
    <w:p>
      <w:pPr>
        <w:pStyle w:val="Normal"/>
        <w:jc w:val="both"/>
        <w:rPr/>
      </w:pPr>
      <w:r>
        <w:rPr/>
        <w:t xml:space="preserve">3) jeżeli w budżecie miasta Kędzierzyn-Koźle na rok 2010 nie zostaną zaplanowane środki na finansowanie wynagrodzenia Wykonawcy należnego mu za okres </w:t>
      </w:r>
      <w:r>
        <w:rPr>
          <w:color w:val="000000"/>
        </w:rPr>
        <w:t>od 1 stycznia do 15 marca 2010r.,</w:t>
      </w:r>
    </w:p>
    <w:p>
      <w:pPr>
        <w:pStyle w:val="Normal"/>
        <w:jc w:val="both"/>
        <w:rPr/>
      </w:pPr>
      <w:r>
        <w:rPr/>
        <w:t>4) w razie zaistnienia istotnej zmiany okoliczności powodującej, że wykonanie zamówienia nie leży w interesie publicznym, czego nie można było przewidzieć w chwili zawarcia umowy.</w:t>
      </w:r>
    </w:p>
    <w:p>
      <w:pPr>
        <w:pStyle w:val="Normal"/>
        <w:jc w:val="both"/>
        <w:rPr/>
      </w:pPr>
      <w:r>
        <w:rPr/>
        <w:t>2. Zamawiający może odstąpić od umowy:</w:t>
      </w:r>
    </w:p>
    <w:p>
      <w:pPr>
        <w:pStyle w:val="Normal"/>
        <w:jc w:val="both"/>
        <w:rPr/>
      </w:pPr>
      <w:r>
        <w:rPr/>
        <w:t>1) w przypadku wskazanym w ust. 1 pkt 3 nie później niż 31 grudnia 2009r.,</w:t>
      </w:r>
    </w:p>
    <w:p>
      <w:pPr>
        <w:pStyle w:val="Normal"/>
        <w:jc w:val="both"/>
        <w:rPr/>
      </w:pPr>
      <w:r>
        <w:rPr/>
        <w:t>2) w przypadku wskazanym w ust. 1 pkt 4 w terminie 30 dni od powzięcia wiadomości o okolicznościach, o których mowa w tym postanowi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 sprawach nieuregulowanych umową stosują się przepisy P.z.p. i Kodeksu cywilnego.</w:t>
      </w:r>
    </w:p>
    <w:p>
      <w:pPr>
        <w:pStyle w:val="Normal"/>
        <w:jc w:val="both"/>
        <w:rPr/>
      </w:pPr>
      <w:r>
        <w:rPr/>
        <w:t>2. Zmiany umowy wymagają formy pisemnej pod rygorem nieważności.</w:t>
      </w:r>
    </w:p>
    <w:p>
      <w:pPr>
        <w:pStyle w:val="Normal"/>
        <w:jc w:val="both"/>
        <w:rPr/>
      </w:pPr>
      <w:r>
        <w:rPr/>
        <w:t>3. Umowę sporządzono w dwóch jednobrzmiących egzemplarzach, po jednym egzemplarzu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>Wykonawc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V – Załączni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Załącznik nr 1 – Wzór oświadczenia Wykonawcy o spełnieniu warunków udziału w postępowa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u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>
          <w:vertAlign w:val="superscript"/>
        </w:rPr>
        <w:t>1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tępowanie, w którym składane jest oświadczenie:</w:t>
      </w:r>
    </w:p>
    <w:p>
      <w:pPr>
        <w:pStyle w:val="Normal"/>
        <w:jc w:val="both"/>
        <w:rPr/>
      </w:pPr>
      <w:r>
        <w:rPr/>
        <w:t>Postępowanie o udzielenie zamówienia na dostawę na podstawie umowy dzierżawy sezonowego sztucznego lodowiska i usługi towarzyszące dzierżawie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am(y), że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wskazany na wstępie Wykonawca spełnia warunki udziału w powołanym wyżej postępowaniu, tj.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posiada uprawnienia do wykonywania działalności lub czynności objętych zamówieniem będącym przedmiotem postępowania, jeżeli ustawy nakładają obowiązek posiadania takich uprawnień;</w:t>
      </w:r>
    </w:p>
    <w:p>
      <w:pPr>
        <w:pStyle w:val="Normal"/>
        <w:jc w:val="both"/>
        <w:rPr/>
      </w:pPr>
      <w:r>
        <w:rPr/>
        <w:t>2) posiada niezbędną wiedzę i doświadczenie oraz potencjał techniczny, a także dysponuje osobami zdolnymi do wykonania zamówienia będącego przedmiotem postępowania;</w:t>
      </w:r>
    </w:p>
    <w:p>
      <w:pPr>
        <w:pStyle w:val="Normal"/>
        <w:jc w:val="both"/>
        <w:rPr/>
      </w:pPr>
      <w:r>
        <w:rPr/>
        <w:t>3)  znajduje się w sytuacji ekonomicznej i finansowej zapewniającej wykonanie zamówienia będącego przedmiotem postępowania,</w:t>
      </w:r>
    </w:p>
    <w:p>
      <w:pPr>
        <w:pStyle w:val="Normal"/>
        <w:jc w:val="both"/>
        <w:rPr/>
      </w:pPr>
      <w:r>
        <w:rPr/>
        <w:t>4) nie podlega wykluczeniu z postępowania na podstawie przesłanek zawartych w art. 24 P.z.p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…………………………………</w:t>
      </w:r>
      <w:r>
        <w:rPr>
          <w:vertAlign w:val="superscript"/>
        </w:rPr>
        <w:t>2)</w:t>
      </w:r>
      <w:r>
        <w:rPr/>
        <w:t xml:space="preserve"> </w:t>
        <w:tab/>
        <w:tab/>
        <w:tab/>
        <w:tab/>
        <w:t>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..</w:t>
      </w:r>
      <w:r>
        <w:rPr>
          <w:vertAlign w:val="superscript"/>
        </w:rPr>
        <w:t>3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bjaśnieni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vertAlign w:val="superscript"/>
        </w:rPr>
        <w:t>1)</w:t>
      </w:r>
      <w:r>
        <w:rPr>
          <w:b/>
          <w:i/>
        </w:rPr>
        <w:t xml:space="preserve"> </w:t>
      </w:r>
      <w:r>
        <w:rPr>
          <w:i/>
        </w:rPr>
        <w:t>wpisać nazwę i adres Wykonawcy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vertAlign w:val="superscript"/>
        </w:rPr>
        <w:t>2)</w:t>
      </w:r>
      <w:r>
        <w:rPr>
          <w:i/>
        </w:rPr>
        <w:t xml:space="preserve"> wpisać miejscowość i datę złożenia oświadczenia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vertAlign w:val="superscript"/>
        </w:rPr>
        <w:t>3)</w:t>
      </w:r>
      <w:r>
        <w:rPr>
          <w:i/>
        </w:rPr>
        <w:t xml:space="preserve"> wpisać imię i nazwisko oraz zamieścić podpis osoby lub osób uprawnionych do reprezentowania Wykonawc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Załącznik nr 2 – Wzór formularza „Oferta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mawiający:</w:t>
      </w:r>
    </w:p>
    <w:p>
      <w:pPr>
        <w:pStyle w:val="Normal"/>
        <w:jc w:val="both"/>
        <w:rPr/>
      </w:pPr>
      <w:r>
        <w:rPr/>
        <w:t>Miejski Ośrodek Sportu i Rekreacji Kędzierzynie-Koźlu, Al. Jana Pawła II 29,</w:t>
      </w:r>
    </w:p>
    <w:p>
      <w:pPr>
        <w:pStyle w:val="Normal"/>
        <w:jc w:val="both"/>
        <w:rPr/>
      </w:pPr>
      <w:r>
        <w:rPr/>
        <w:t xml:space="preserve"> </w:t>
      </w:r>
      <w:r>
        <w:rPr/>
        <w:t>47-220 Kędzierzyn-Koźle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b/>
        </w:rPr>
        <w:t>Wykonawca-Wykonawcy ubiegający się wspólnie o udzielenie zamówienia</w:t>
      </w:r>
      <w:r>
        <w:rPr>
          <w:b/>
          <w:vertAlign w:val="superscript"/>
        </w:rPr>
        <w:t>*)</w:t>
      </w:r>
      <w:r>
        <w:rPr>
          <w:b/>
        </w:rPr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>
          <w:vertAlign w:val="superscript"/>
        </w:rPr>
        <w:t>1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tępowanie, w którym składana jest oferta:</w:t>
      </w:r>
    </w:p>
    <w:p>
      <w:pPr>
        <w:pStyle w:val="Normal"/>
        <w:jc w:val="both"/>
        <w:rPr/>
      </w:pPr>
      <w:r>
        <w:rPr/>
        <w:t>Postępowanie o udzielenie zamówienia na dostawę na podstawie umowy dzierżawy sezonowego sztucznego lodowiska i usługi towarzyszące dzierżawie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center"/>
        <w:rPr/>
      </w:pPr>
      <w:r>
        <w:rPr/>
        <w:t>Wskazany-wskazani</w:t>
      </w:r>
      <w:r>
        <w:rPr>
          <w:vertAlign w:val="superscript"/>
        </w:rPr>
        <w:t>*)</w:t>
      </w:r>
      <w:r>
        <w:rPr/>
        <w:t xml:space="preserve"> na wstępie Wykonawca-Wykonawcy</w:t>
      </w:r>
      <w:r>
        <w:rPr>
          <w:vertAlign w:val="superscript"/>
        </w:rPr>
        <w:t>*)</w:t>
      </w:r>
    </w:p>
    <w:p>
      <w:pPr>
        <w:pStyle w:val="Normal"/>
        <w:jc w:val="center"/>
        <w:rPr/>
      </w:pPr>
      <w:r>
        <w:rPr>
          <w:b/>
        </w:rPr>
        <w:t>oferuje-oferują</w:t>
      </w:r>
      <w:r>
        <w:rPr>
          <w:b/>
          <w:vertAlign w:val="superscript"/>
        </w:rPr>
        <w:t>*)</w:t>
      </w:r>
    </w:p>
    <w:p>
      <w:pPr>
        <w:pStyle w:val="Normal"/>
        <w:jc w:val="both"/>
        <w:rPr/>
      </w:pPr>
      <w:r>
        <w:rPr/>
        <w:t>wykonanie zamówienia będącego przedmiotem powołanego wyżej postępowania ( cz. II opis szczegółowy) z zachowaniem zasad określonych w Specyfikacji istotnych warunków zamówienia będącego przedmiotem tego postępowania i w P.z.p. oraz na następujących warunkach:</w:t>
      </w:r>
    </w:p>
    <w:p>
      <w:pPr>
        <w:pStyle w:val="Normal"/>
        <w:jc w:val="both"/>
        <w:rPr/>
      </w:pPr>
      <w:r>
        <w:rPr/>
        <w:t xml:space="preserve">1) miesięczna stawka brutto (wraz z  podatkiem od towarów i usług) wynagrodzenia Wykonawcy:…………zł </w:t>
      </w:r>
    </w:p>
    <w:p>
      <w:pPr>
        <w:pStyle w:val="Normal"/>
        <w:jc w:val="both"/>
        <w:rPr/>
      </w:pPr>
      <w:r>
        <w:rPr/>
        <w:t>(słownie zł:……………………………………………………………….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wynagrodzenie brutto Wykonawcy (stanowiące iloczyn miesięcznej stawki tego wynagrodzenia wskazanej w pkt. 1 i liczby 2,5):…………………………. zł (słownie zł: ……………………………………………………………………………….……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następujące części zamówienia zostaną powierzone niżej wymienionym podwykonawcom:</w:t>
      </w:r>
    </w:p>
    <w:p>
      <w:pPr>
        <w:pStyle w:val="Normal"/>
        <w:jc w:val="both"/>
        <w:rPr/>
      </w:pPr>
      <w:r>
        <w:rPr/>
        <w:t>- …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jc w:val="both"/>
        <w:rPr/>
      </w:pPr>
      <w:r>
        <w:rPr/>
        <w:t>- ………………………………………………………………………………………………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  <w:r>
        <w:rPr>
          <w:vertAlign w:val="superscript"/>
        </w:rPr>
        <w:t>2)*)</w:t>
      </w:r>
    </w:p>
    <w:p>
      <w:pPr>
        <w:pStyle w:val="Normal"/>
        <w:jc w:val="both"/>
        <w:rPr>
          <w:b/>
          <w:b/>
        </w:rPr>
      </w:pPr>
      <w:r>
        <w:rPr>
          <w:b/>
        </w:rPr>
        <w:t>W załączeni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oświadczenie-oświadczenia</w:t>
      </w:r>
      <w:r>
        <w:rPr>
          <w:vertAlign w:val="superscript"/>
        </w:rPr>
        <w:t>*)</w:t>
      </w:r>
      <w:r>
        <w:rPr/>
        <w:t xml:space="preserve"> Wykonawcy-Wykonawców</w:t>
      </w:r>
      <w:r>
        <w:rPr>
          <w:vertAlign w:val="superscript"/>
        </w:rPr>
        <w:t>*)</w:t>
      </w:r>
      <w:r>
        <w:rPr/>
        <w:t xml:space="preserve"> o spełnieniu warunków udziału w postępowaniu;</w:t>
      </w:r>
    </w:p>
    <w:p>
      <w:pPr>
        <w:pStyle w:val="Normal"/>
        <w:jc w:val="both"/>
        <w:rPr/>
      </w:pPr>
      <w:r>
        <w:rPr/>
        <w:t>2) aktualny-aktualne</w:t>
      </w:r>
      <w:r>
        <w:rPr>
          <w:vertAlign w:val="superscript"/>
        </w:rPr>
        <w:t>*)</w:t>
      </w:r>
      <w:r>
        <w:rPr/>
        <w:t xml:space="preserve"> odpis-odpisy</w:t>
      </w:r>
      <w:r>
        <w:rPr>
          <w:vertAlign w:val="superscript"/>
        </w:rPr>
        <w:t>*)</w:t>
      </w:r>
      <w:r>
        <w:rPr/>
        <w:t xml:space="preserve"> z właściwego rejestru albo aktualne zaświadczenie-zaświadczenia</w:t>
      </w:r>
      <w:r>
        <w:rPr>
          <w:vertAlign w:val="superscript"/>
        </w:rPr>
        <w:t>*</w:t>
      </w:r>
      <w:r>
        <w:rPr/>
        <w:t xml:space="preserve"> o wpisie do ewidencji działalności gospodarczej - jeżeli odrębne przepisy wymagają wpisu do rejestru lub zgłoszenia do ewidencji działalności gospodarczej;</w:t>
      </w:r>
    </w:p>
    <w:p>
      <w:pPr>
        <w:pStyle w:val="Normal"/>
        <w:jc w:val="both"/>
        <w:rPr/>
      </w:pPr>
      <w:r>
        <w:rPr/>
        <w:t>3) pełnomocnictwo udzielone przez wszystkich Wykonawców wspólnie ubiegających się o udzielenie zamówienia do reprezentowania ich w postępowaniu o udzielenie zamówienia albo do reprezentowania w postępowaniu i zawarcia umowy w sprawie zamówienia.</w:t>
      </w:r>
      <w:r>
        <w:rPr>
          <w:vertAlign w:val="superscript"/>
        </w:rPr>
        <w:t>3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</w:t>
      </w:r>
      <w:r>
        <w:rPr>
          <w:vertAlign w:val="superscript"/>
        </w:rPr>
        <w:t>4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………………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………………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………………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…………………………………………………..</w:t>
      </w:r>
      <w:r>
        <w:rPr>
          <w:vertAlign w:val="superscript"/>
        </w:rPr>
        <w:t>5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bjaśnieni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  <w:vertAlign w:val="superscript"/>
        </w:rPr>
        <w:t>1)</w:t>
      </w:r>
      <w:r>
        <w:rPr>
          <w:i/>
        </w:rPr>
        <w:t xml:space="preserve"> wpisać nazwę i adres Wykonawcy, a w przypadku oferty składanej przez Wykonawców wspólnie ubiegających się o udzielenie zamówienia - nazwy i adresy wszystkich tych wykonawców;</w:t>
      </w:r>
    </w:p>
    <w:p>
      <w:pPr>
        <w:pStyle w:val="Normal"/>
        <w:jc w:val="both"/>
        <w:rPr/>
      </w:pPr>
      <w:r>
        <w:rPr>
          <w:i/>
          <w:vertAlign w:val="superscript"/>
        </w:rPr>
        <w:t>2)</w:t>
      </w:r>
      <w:r>
        <w:rPr>
          <w:i/>
        </w:rPr>
        <w:t xml:space="preserve"> opisać części zamówienia, które Wykonawca zamierza powierzyć podwykonawcom, oraz  wpisać nazwy i adresy podwykonawców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vertAlign w:val="superscript"/>
        </w:rPr>
        <w:t>3)</w:t>
      </w:r>
      <w:r>
        <w:rPr>
          <w:i/>
        </w:rPr>
        <w:t xml:space="preserve"> pełnomocnictwo to jest załączane tylko do oferty składanej przez Wykonawców wspólnie ubiegających się o udzielenie zamówienia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vertAlign w:val="superscript"/>
        </w:rPr>
        <w:t>4)</w:t>
      </w:r>
      <w:r>
        <w:rPr>
          <w:i/>
        </w:rPr>
        <w:t xml:space="preserve"> wpisać miejscowość i datę sporządzenia oferty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vertAlign w:val="superscript"/>
        </w:rPr>
        <w:t>5)</w:t>
      </w:r>
      <w:r>
        <w:rPr>
          <w:i/>
        </w:rPr>
        <w:t xml:space="preserve"> wpisać imię i nazwisko oraz zamieścić podpis osoby lub osób uprawnionych do reprezentowania Wykonawcy; w przypadku oferty składanej przez Wykonawców wspólnie ubiegających się o udzielenie zamówienia:</w:t>
      </w:r>
    </w:p>
    <w:p>
      <w:pPr>
        <w:pStyle w:val="Normal"/>
        <w:jc w:val="both"/>
        <w:rPr/>
      </w:pPr>
      <w:r>
        <w:rPr>
          <w:i/>
        </w:rPr>
        <w:t xml:space="preserve"> – </w:t>
      </w:r>
      <w:r>
        <w:rPr>
          <w:i/>
        </w:rPr>
        <w:t xml:space="preserve">wpisać imię i nazwisko oraz zamieścić podpis osoby lub osób uprawnionych do reprezentowania każdego z Wykonawców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lbo </w:t>
      </w:r>
    </w:p>
    <w:p>
      <w:pPr>
        <w:pStyle w:val="Normal"/>
        <w:jc w:val="both"/>
        <w:rPr>
          <w:i/>
          <w:i/>
        </w:rPr>
      </w:pPr>
      <w:r>
        <w:rPr>
          <w:i/>
        </w:rPr>
        <w:t>- wpisać imię i nazwisko osoby lub osób fizycznych albo nazwę i adres osoby lub osób prawnych umocowanych przez Wykonawców wspólnie ubiegających się o udzielenie zamówienia do reprezentowania ich w postępowaniu o udzielenie zamówienia albo do reprezentowania w postępowaniu i zawarcia umowy w sprawie zamówienia oraz zamieścić podpis osoby lub osób fizycznych ustanowionych pełnomocnikami albo imię, nazwisko i  podpis osoby lub osób uprawnionych do reprezentowania ustanowionego  pełnomocnika będącego osobą prawną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vertAlign w:val="superscript"/>
        </w:rPr>
        <w:t>*)</w:t>
      </w:r>
      <w:r>
        <w:rPr>
          <w:i/>
        </w:rPr>
        <w:t xml:space="preserve"> niepotrzebne skreślić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 nr 3 – Wzór pełnomocnictwa udzielanego przez Wykonawców wspólnie ubiegających się o udzielenie zamówienia do reprezentowania ich w postępowaniu o udzielenie zamówienia albo do reprezentowania w postępowaniu i zawarcia umowy w spraw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EŁNOMOCNICT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Wykonawcy ubiegający się wspólnie o udzielenie zamówienia:</w:t>
      </w:r>
    </w:p>
    <w:p>
      <w:pPr>
        <w:pStyle w:val="Normal"/>
        <w:rPr/>
      </w:pPr>
      <w:r>
        <w:rPr/>
        <w:t>1) ……………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,</w:t>
      </w:r>
    </w:p>
    <w:p>
      <w:pPr>
        <w:pStyle w:val="Normal"/>
        <w:rPr/>
      </w:pPr>
      <w:r>
        <w:rPr/>
        <w:t>2) .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,</w:t>
      </w:r>
    </w:p>
    <w:p>
      <w:pPr>
        <w:pStyle w:val="Normal"/>
        <w:rPr/>
      </w:pPr>
      <w:r>
        <w:rPr/>
        <w:t>3) ..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>
          <w:vertAlign w:val="superscript"/>
        </w:rPr>
        <w:t>1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tępowanie, w którym składana pełnomocnictwo:</w:t>
      </w:r>
    </w:p>
    <w:p>
      <w:pPr>
        <w:pStyle w:val="Normal"/>
        <w:jc w:val="both"/>
        <w:rPr/>
      </w:pPr>
      <w:r>
        <w:rPr/>
        <w:t>Postępowanie o udzielenie zamówienia na dostawę na podstawie umowy dzierżawy sezonowego sztucznego lodowiska i usługi towarzyszące dzierża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Wyżej wymienieni Wykonawcy wspólnie ubiegający się o udzielenie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dzielają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.….</w:t>
      </w:r>
      <w:r>
        <w:rPr>
          <w:vertAlign w:val="superscript"/>
        </w:rPr>
        <w:t>2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łnomocnictwa do</w:t>
      </w:r>
    </w:p>
    <w:p>
      <w:pPr>
        <w:pStyle w:val="Normal"/>
        <w:jc w:val="both"/>
        <w:rPr/>
      </w:pPr>
      <w:r>
        <w:rPr/>
        <w:t>reprezentowania ich w postępowaniu o udzielenie zamówienia - do reprezentowania w postępowaniu i zawarcia umowy w sprawie zamówienia</w:t>
      </w:r>
      <w:r>
        <w:rPr>
          <w:vertAlign w:val="superscript"/>
        </w:rPr>
        <w:t>*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</w:t>
      </w:r>
      <w:r>
        <w:rPr>
          <w:vertAlign w:val="superscript"/>
        </w:rPr>
        <w:t>3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1)…………………………………………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2)…………………………………………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3)………………………………………….</w:t>
      </w:r>
      <w:r>
        <w:rPr>
          <w:vertAlign w:val="superscript"/>
        </w:rPr>
        <w:t>4)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bjaśnienia:</w:t>
      </w:r>
    </w:p>
    <w:p>
      <w:pPr>
        <w:pStyle w:val="Normal"/>
        <w:jc w:val="both"/>
        <w:rPr/>
      </w:pPr>
      <w:r>
        <w:rPr>
          <w:i/>
          <w:vertAlign w:val="superscript"/>
        </w:rPr>
        <w:t xml:space="preserve">1) </w:t>
      </w:r>
      <w:r>
        <w:rPr>
          <w:i/>
        </w:rPr>
        <w:t>wpisać nazwy i adresy wszystkich Wykonawców wspólnie ubiegających się o udzielenie zamówienia;</w:t>
      </w:r>
    </w:p>
    <w:p>
      <w:pPr>
        <w:pStyle w:val="Normal"/>
        <w:jc w:val="both"/>
        <w:rPr/>
      </w:pPr>
      <w:r>
        <w:rPr>
          <w:i/>
          <w:vertAlign w:val="superscript"/>
        </w:rPr>
        <w:t>2)</w:t>
      </w:r>
      <w:r>
        <w:rPr>
          <w:i/>
        </w:rPr>
        <w:t xml:space="preserve"> wpisać imię i nazwisko osoby fizycznej ustanowionej pełnomocnikiem albo nazwę i adres osoby prawnej ustanowionej pełnomocnikiem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vertAlign w:val="superscript"/>
        </w:rPr>
        <w:t>3)</w:t>
      </w:r>
      <w:r>
        <w:rPr>
          <w:i/>
        </w:rPr>
        <w:t xml:space="preserve"> wpisać miejscowość i datę udzielenia pełnomocnictwa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vertAlign w:val="superscript"/>
        </w:rPr>
        <w:t>4)</w:t>
      </w:r>
      <w:r>
        <w:rPr>
          <w:i/>
        </w:rPr>
        <w:t xml:space="preserve"> wpisać imię i nazwisko oraz zamieścić podpis osoby lub osób uprawnionych do reprezentowania każdego w Wykonawców wspólnie ubiegających się o udzielenie zamówienia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vertAlign w:val="superscript"/>
        </w:rPr>
        <w:t>*)</w:t>
      </w:r>
      <w:r>
        <w:rPr>
          <w:i/>
        </w:rPr>
        <w:t xml:space="preserve"> niepotrzebne skreślić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417" w:top="1693" w:footer="1417" w:bottom="14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right="0" w:hanging="2070"/>
      <w:textAlignment w:val="baseline"/>
      <w:outlineLvl w:val="1"/>
    </w:pPr>
    <w:rPr>
      <w:b/>
      <w:i/>
      <w:color w:val="000000"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osirkk.pl" TargetMode="External"/><Relationship Id="rId3" Type="http://schemas.openxmlformats.org/officeDocument/2006/relationships/hyperlink" Target="mailto:andrzej.gnat@mosirkk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25:00Z</dcterms:created>
  <dc:creator>Maciej Pająk</dc:creator>
  <dc:description/>
  <dc:language>en-US</dc:language>
  <cp:lastModifiedBy>Jacek Wycisk</cp:lastModifiedBy>
  <cp:lastPrinted>2009-12-09T14:13:00Z</cp:lastPrinted>
  <dcterms:modified xsi:type="dcterms:W3CDTF">2009-11-30T13:00:00Z</dcterms:modified>
  <cp:revision>6</cp:revision>
  <dc:subject/>
  <dc:title>Miejskie Wodociągi i Kanalizacja w Kędzierzynie-Koźlu – Spółka z o</dc:title>
</cp:coreProperties>
</file>