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ałączniki do Specyfikacji istotnych warunków zamówieni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ałącznik nr 1 – Wzór oświadczenia o spełnieniu warunków udziału w postępowaniu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color w:val="000000"/>
        </w:rPr>
        <w:t>Wykonawcy-Wykonawców wspólnie ubiegających się o udzielenie zamówienia</w:t>
      </w:r>
      <w:r>
        <w:rPr>
          <w:b/>
          <w:color w:val="000000"/>
          <w:vertAlign w:val="superscript"/>
        </w:rPr>
        <w:t>*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 spełnieniu warunków udziału w postępowani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mawiając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ejski Ośrodek Sportu i Rekreacji w Kędzierzynie-Koźlu, Al. Jana Pawła II nr 29, 47-220 Kędzierzyn-Koź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Wykonawca-Wykonawcy wspólnie ubiegający się o udzielenie zamówienia</w:t>
      </w:r>
      <w:r>
        <w:rPr>
          <w:b/>
          <w:color w:val="000000"/>
          <w:vertAlign w:val="superscript"/>
        </w:rPr>
        <w:t>*)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  <w:vertAlign w:val="superscript"/>
        </w:rPr>
        <w:t>1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ostępowanie, w którym składane jest oświadczeni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targ nieograniczony na ochronę obiektów sportow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świadczam(y), że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jc w:val="both"/>
        <w:rPr/>
      </w:pPr>
      <w:r>
        <w:rPr>
          <w:color w:val="000000"/>
        </w:rPr>
        <w:t>wskazany na wstępie Wykonawca-wskazani następie wykonawcy wspólnie ubiegający się o udzielenie zamówienia</w:t>
      </w:r>
      <w:r>
        <w:rPr>
          <w:color w:val="000000"/>
          <w:vertAlign w:val="superscript"/>
        </w:rPr>
        <w:t>*)</w:t>
      </w:r>
      <w:r>
        <w:rPr>
          <w:color w:val="000000"/>
        </w:rPr>
        <w:t xml:space="preserve"> spełnia-spełniają</w:t>
      </w:r>
      <w:r>
        <w:rPr>
          <w:color w:val="000000"/>
          <w:vertAlign w:val="superscript"/>
        </w:rPr>
        <w:t>*)</w:t>
      </w:r>
      <w:r>
        <w:rPr>
          <w:color w:val="000000"/>
        </w:rPr>
        <w:t xml:space="preserve"> warunki udziału w powołanym wyżej postępowaniu, tj.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) posiada-posiadają</w:t>
      </w:r>
      <w:r>
        <w:rPr>
          <w:color w:val="000000"/>
          <w:vertAlign w:val="superscript"/>
        </w:rPr>
        <w:t>*)</w:t>
      </w:r>
      <w:r>
        <w:rPr>
          <w:color w:val="000000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) posiada-posiadają</w:t>
      </w:r>
      <w:r>
        <w:rPr>
          <w:color w:val="000000"/>
          <w:vertAlign w:val="superscript"/>
        </w:rPr>
        <w:t>*)</w:t>
      </w:r>
      <w:r>
        <w:rPr>
          <w:color w:val="000000"/>
        </w:rPr>
        <w:t xml:space="preserve"> niezbędną wiedzę i doświadczenie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) dysponuje-dysponują</w:t>
      </w:r>
      <w:r>
        <w:rPr>
          <w:color w:val="000000"/>
          <w:vertAlign w:val="superscript"/>
        </w:rPr>
        <w:t>*)</w:t>
      </w:r>
      <w:r>
        <w:rPr>
          <w:color w:val="000000"/>
        </w:rPr>
        <w:t xml:space="preserve"> potencjałem technicznym i osobami zdolnymi do wykonania zamówienia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znajduje się-znajdują się</w:t>
      </w:r>
      <w:r>
        <w:rPr>
          <w:color w:val="000000"/>
          <w:vertAlign w:val="superscript"/>
        </w:rPr>
        <w:t>*)</w:t>
      </w:r>
      <w:r>
        <w:rPr>
          <w:color w:val="000000"/>
        </w:rPr>
        <w:t xml:space="preserve">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…………………………………</w:t>
      </w: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</w:t>
        <w:tab/>
        <w:tab/>
        <w:tab/>
        <w:tab/>
        <w:t>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..</w:t>
      </w:r>
      <w:r>
        <w:rPr>
          <w:color w:val="000000"/>
          <w:vertAlign w:val="superscript"/>
        </w:rPr>
        <w:t>3)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Objaśnienia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  <w:vertAlign w:val="superscript"/>
        </w:rPr>
        <w:t>1)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wpisać imię i nazwisko i adres zamieszkania lub nazwę i adres siedzib Wykonawcy-Wykonawców wspólnie ubiegających się o udzielenie zamówienia wraz jego-ich danymi teleadresowymi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2)</w:t>
      </w:r>
      <w:r>
        <w:rPr>
          <w:i/>
          <w:color w:val="000000"/>
        </w:rPr>
        <w:t xml:space="preserve"> wpisać miejscowość i datę złożenia oświadczenia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3)</w:t>
      </w:r>
      <w:r>
        <w:rPr>
          <w:i/>
          <w:color w:val="000000"/>
        </w:rPr>
        <w:t xml:space="preserve"> wpisać imię i nazwisko oraz zamieścić podpis wykonawcy będącego osobą fizyczną, albo wpisać imię, nazwisko i funkcję oraz zamieścić podpis osoby lub osób uprawnionych do reprezentowania Wykonawcy podlegającego wpisowi do właściwego rejestru, albo wpisać imię i nazwisko oraz zamieścić podpis ustanowionego przez Wykonawców wspólnie ubiegających się o udzielenie zamówienia pełnomocnika będącego osobą fizyczną, albo wpisać imię, nazwisko i funkcję oraz zamieścić podpis osoby lub osób uprawnionych do reprezentowania ustanowionego przez Wykonawców wspólnie ubiegających się o udzielenie zamówienia pełnomocnika będącego osobą prawną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*)</w:t>
      </w:r>
      <w:r>
        <w:rPr>
          <w:i/>
          <w:color w:val="000000"/>
        </w:rPr>
        <w:t xml:space="preserve"> niepotrzebne skreślić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br/>
      </w:r>
      <w:r>
        <w:br w:type="page"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ałącznik nr 2 – Wzór wykazu wykonanych usług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YKA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sług wykonanych lub wykonywanych w okresie ostatnich trzech lat przed dniem wszczęcia postępowania o udzielenie zamówienia, a jeżeli okres prowadzenia działalności jest krótszy - w tym okresi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mawiając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ejski Ośrodek Sportu i Rekreacji w Kędzierzynie-Koźlu, Al. Jana Pawła II nr 29, 47-220 Kędzierzyn-Koź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Wykonawca-Wykonawcy wspólnie ubiegający się o udzielenie zamówienia</w:t>
      </w:r>
      <w:r>
        <w:rPr>
          <w:b/>
          <w:color w:val="000000"/>
          <w:vertAlign w:val="superscript"/>
        </w:rPr>
        <w:t>*)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  <w:vertAlign w:val="superscript"/>
        </w:rPr>
        <w:t>1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ostępowanie, w którym składany jest wyka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targ nieograniczony na ochronę obiektów sportow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  <w:gridCol w:w="1620"/>
        <w:gridCol w:w="1620"/>
        <w:gridCol w:w="1754"/>
      </w:tblGrid>
      <w:tr>
        <w:trPr>
          <w:trHeight w:val="10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azwa i adres odbiorcy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azwa i adres wykonawcy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przedmiot usług</w:t>
            </w:r>
            <w:r>
              <w:rPr>
                <w:color w:val="000000"/>
                <w:vertAlign w:val="superscript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brutto usług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iejsce wykonania lub wykonywania oraz daty rozpoczęcia i zakończenia wykonywania usług</w:t>
            </w:r>
          </w:p>
        </w:tc>
      </w:tr>
      <w:tr>
        <w:trPr>
          <w:trHeight w:val="29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…………………………………</w:t>
      </w:r>
      <w:r>
        <w:rPr>
          <w:color w:val="000000"/>
          <w:vertAlign w:val="superscript"/>
        </w:rPr>
        <w:t>3)</w:t>
      </w:r>
      <w:r>
        <w:rPr>
          <w:color w:val="000000"/>
        </w:rPr>
        <w:t xml:space="preserve"> </w:t>
        <w:tab/>
        <w:tab/>
        <w:tab/>
        <w:tab/>
        <w:t>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..</w:t>
      </w:r>
      <w:r>
        <w:rPr>
          <w:color w:val="000000"/>
          <w:vertAlign w:val="superscript"/>
        </w:rPr>
        <w:t>4)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Objaśnienia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  <w:vertAlign w:val="superscript"/>
        </w:rPr>
        <w:t>1)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wpisać imię i nazwisko i adres zamieszkania lub nazwę i adres siedzib Wykonawcy-Wykonawców wspólnie ubiegających się o udzielenie zamówienia wraz z jego-ich danymi teleadresowymi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2)</w:t>
      </w:r>
      <w:r>
        <w:rPr>
          <w:i/>
          <w:color w:val="000000"/>
        </w:rPr>
        <w:t>przedmiot usług opisać w sposób umożliwiający Zamawiającemu ocenę na podstawie tego opisu spełnienia przez Wykonawcę warunku udziału w postępowaniu wskazanego w pkt. 5.3. niniejszej Specyfikacji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3)</w:t>
      </w:r>
      <w:r>
        <w:rPr>
          <w:i/>
          <w:color w:val="000000"/>
        </w:rPr>
        <w:t xml:space="preserve"> wpisać miejscowość i datę sporządzenia wykazu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4)</w:t>
      </w:r>
      <w:r>
        <w:rPr>
          <w:i/>
          <w:color w:val="000000"/>
        </w:rPr>
        <w:t xml:space="preserve"> wpisać imię i nazwisko oraz zamieścić podpis wykonawcy będącego osobą fizyczną, albo wpisać imię, nazwisko i funkcję oraz zamieścić podpis osoby lub osób uprawnionych do reprezentowania Wykonawcy podlegającego wpisowi do właściwego rejestru, albo wpisać imię i nazwisko oraz zamieścić podpis ustanowionego przez Wykonawców wspólnie ubiegających się o udzielenie zamówienia pełnomocnika będącego osobą fizyczną, albo wpisać imię, nazwisko i funkcję oraz zamieścić podpis osoby lub osób uprawnionych do reprezentowania ustanowionego przez Wykonawców wspólnie ubiegających się o udzielenie zamówienia pełnomocnika będącego osobą prawną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*)</w:t>
      </w:r>
      <w:r>
        <w:rPr>
          <w:i/>
          <w:color w:val="000000"/>
        </w:rPr>
        <w:t xml:space="preserve"> niepotrzebne skreślić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ałącznik nr 3 – Wzór wykazu osób, które uczestniczyć będą w wykonywaniu zamówieni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YKA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acowników ochrony, którzy uczestniczyć będą w wykonywaniu zamówien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mawiając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ejski Ośrodek Sportu i Rekreacji w Kędzierzynie-Koźlu, Al. Jana Pawła II nr 29, 47-220 Kędzierzyn-Koź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Wykonawca-Wykonawcy wspólnie ubiegający się o udzielenie zamówienia</w:t>
      </w:r>
      <w:r>
        <w:rPr>
          <w:b/>
          <w:color w:val="000000"/>
          <w:vertAlign w:val="superscript"/>
        </w:rPr>
        <w:t>*)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  <w:vertAlign w:val="superscript"/>
        </w:rPr>
        <w:t>1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ostępowanie, w którym składany jest wyka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targ nieograniczony na ochronę obiektów sportow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9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880"/>
        <w:gridCol w:w="2730"/>
      </w:tblGrid>
      <w:tr>
        <w:trPr>
          <w:trHeight w:val="1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Posiadane kwalifikacje zawodowe</w:t>
            </w:r>
            <w:r>
              <w:rPr>
                <w:color w:val="000000"/>
                <w:vertAlign w:val="superscript"/>
              </w:rPr>
              <w:t>2 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dstawa dysponowania osobą przez Wykonawcę</w:t>
            </w:r>
          </w:p>
        </w:tc>
      </w:tr>
      <w:tr>
        <w:trPr>
          <w:trHeight w:val="32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…………………………………</w:t>
      </w:r>
      <w:r>
        <w:rPr>
          <w:color w:val="000000"/>
          <w:vertAlign w:val="superscript"/>
        </w:rPr>
        <w:t>3)</w:t>
      </w:r>
      <w:r>
        <w:rPr>
          <w:color w:val="000000"/>
        </w:rPr>
        <w:t xml:space="preserve"> </w:t>
        <w:tab/>
        <w:tab/>
        <w:tab/>
        <w:tab/>
        <w:t>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..</w:t>
      </w:r>
      <w:r>
        <w:rPr>
          <w:color w:val="000000"/>
          <w:vertAlign w:val="superscript"/>
        </w:rPr>
        <w:t>4)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Objaśnienia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  <w:vertAlign w:val="superscript"/>
        </w:rPr>
        <w:t>1)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wpisać imię i nazwisko i adres zamieszkania lub nazwę i adres siedzib Wykonawcy-Wykonawców wspólnie ubiegających się o udzielenie zamówienia wraz z jego-ich danymi teleadresowymi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2)</w:t>
      </w:r>
      <w:r>
        <w:rPr>
          <w:i/>
          <w:color w:val="000000"/>
        </w:rPr>
        <w:t xml:space="preserve"> posiadane kwalifikacje opisać w sposób umożliwiający Zamawiającemu ocenę na podstawie tego opisu spełnienia warunku udziału w postępowaniu wskazanego w pkt. 5.4. niniejszej Specyfikacji w zakresie kwalifikacji wymaganych od pracowników ochrony, którymi Wykonawca dysponuje do wykonania zamówienia, wymienionych w wykazie 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3)</w:t>
      </w:r>
      <w:r>
        <w:rPr>
          <w:i/>
          <w:color w:val="000000"/>
        </w:rPr>
        <w:t xml:space="preserve"> wpisać miejscowość i datę sporządzenia wykazu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4)</w:t>
      </w:r>
      <w:r>
        <w:rPr>
          <w:i/>
          <w:color w:val="000000"/>
        </w:rPr>
        <w:t xml:space="preserve"> wpisać imię i nazwisko oraz zamieścić podpis wykonawcy będącego osobą fizyczną, albo wpisać imię, nazwisko i funkcję oraz zamieścić podpis osoby lub osób uprawnionych do reprezentowania Wykonawcy podlegającego wpisowi do właściwego rejestru, albo wpisać imię i nazwisko oraz zamieścić podpis ustanowionego przez Wykonawców wspólnie ubiegających się o udzielenie zamówienia pełnomocnika będącego osobą fizyczną, albo wpisać imię, nazwisko i funkcję oraz zamieścić podpis osoby lub osób uprawnionych do reprezentowania ustanowionego przez Wykonawców wspólnie ubiegających się o udzielenie zamówienia pełnomocnika będącego osobą prawną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*)</w:t>
      </w:r>
      <w:r>
        <w:rPr>
          <w:i/>
          <w:color w:val="000000"/>
        </w:rPr>
        <w:t xml:space="preserve"> niepotrzebne skreślić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ałącznik nr 4 – Wzór oświadczenia, że osoby wykazane w wykazie pracowników ochrony, którzy uczestniczyć będą w wykonywaniu zamówienia, posiadają wymagane przez Zamawiającego licencje pracownika ochrony pierwszego stopni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ŚWIADCZENIE</w:t>
      </w:r>
    </w:p>
    <w:p>
      <w:pPr>
        <w:pStyle w:val="Normal"/>
        <w:jc w:val="center"/>
        <w:rPr/>
      </w:pPr>
      <w:r>
        <w:rPr>
          <w:b/>
          <w:color w:val="000000"/>
        </w:rPr>
        <w:t>Wykonawcy-Wykonawców wspólnie ubiegających się o udzielenie zamówienia</w:t>
      </w:r>
      <w:r>
        <w:rPr>
          <w:b/>
          <w:color w:val="000000"/>
          <w:vertAlign w:val="superscript"/>
        </w:rPr>
        <w:t>*)</w:t>
      </w:r>
      <w:r>
        <w:rPr>
          <w:b/>
          <w:color w:val="000000"/>
        </w:rPr>
        <w:t>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że osoby wykazane w wykazie pracowników ochrony, którzy uczestniczyć będą w wykonywaniu zamówienia, posiadają wymagane przez Zamawiającego licencje pracownika ochrony pierwszego stop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mawiając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ejski Ośrodek Sportu i Rekreacji w Kędzierzynie-Koźlu, Al. Jana Pawła II nr 29, 47-220 Kędzierzyn-Koź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Wykonawca-Wykonawcy wspólnie ubiegający się o udzielenie zamówienia</w:t>
      </w:r>
      <w:r>
        <w:rPr>
          <w:b/>
          <w:color w:val="000000"/>
          <w:vertAlign w:val="superscript"/>
        </w:rPr>
        <w:t>*)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</w:t>
      </w:r>
      <w:r>
        <w:rPr>
          <w:color w:val="000000"/>
          <w:vertAlign w:val="superscript"/>
        </w:rPr>
        <w:t>1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ostępowanie, w którym składane jest oświadczeni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targ nieograniczony na ochronę obiektów sportow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świadczam(y), ż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soby wykazane przez nas w wykazie pracowników ochrony, którzy uczestniczyć będą w wykonywaniu zamówienia posiadają wymagane przez Zamawiającego licencje pracownika ochrony pierwszego stop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…………………………………</w:t>
      </w: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</w:t>
        <w:tab/>
        <w:tab/>
        <w:tab/>
        <w:tab/>
        <w:t>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..</w:t>
      </w:r>
      <w:r>
        <w:rPr>
          <w:color w:val="000000"/>
          <w:vertAlign w:val="superscript"/>
        </w:rPr>
        <w:t>3)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Objaśnienia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  <w:vertAlign w:val="superscript"/>
        </w:rPr>
        <w:t>1)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wpisać imię i nazwisko i adres zamieszkania lub nazwę i adres siedzib Wykonawcy-Wykonawców wspólnie ubiegających się o udzielenie zamówienia wraz jego-ich danymi teleadresowymi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2)</w:t>
      </w:r>
      <w:r>
        <w:rPr>
          <w:i/>
          <w:color w:val="000000"/>
        </w:rPr>
        <w:t xml:space="preserve"> wpisać miejscowość i datę złożenia oświadczenia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3)</w:t>
      </w:r>
      <w:r>
        <w:rPr>
          <w:i/>
          <w:color w:val="000000"/>
        </w:rPr>
        <w:t xml:space="preserve"> wpisać imię i nazwisko oraz zamieścić podpis wykonawcy będącego osobą fizyczną, albo wpisać imię, nazwisko i funkcję oraz zamieścić podpis osoby lub osób uprawnionych do reprezentowania Wykonawcy podlegającego wpisowi do właściwego rejestru, albo wpisać imię i nazwisko oraz zamieścić podpis ustanowionego przez Wykonawców wspólnie ubiegających się o udzielenie zamówienia pełnomocnika będącego osobą fizyczną, albo wpisać imię, nazwisko i funkcję oraz zamieścić podpis osoby lub osób uprawnionych do reprezentowania ustanowionego przez Wykonawców wspólnie ubiegających się o udzielenie zamówienia pełnomocnika będącego osobą prawną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*)</w:t>
      </w:r>
      <w:r>
        <w:rPr>
          <w:i/>
          <w:color w:val="000000"/>
        </w:rPr>
        <w:t xml:space="preserve"> niepotrzebne skreślić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ałącznik nr 5 – Wzór oświadczenia o braku podstaw do wykluczenia z postępowani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color w:val="000000"/>
        </w:rPr>
        <w:t>Wykonawcy-Wykonawców wspólnie ubiegających się o udzielenie zamówienia</w:t>
      </w:r>
      <w:r>
        <w:rPr>
          <w:b/>
          <w:color w:val="000000"/>
          <w:vertAlign w:val="superscript"/>
        </w:rPr>
        <w:t>*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 braku podstaw do wykluczenia z postępow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mawiając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ejski Ośrodek Sportu i Rekreacji w Kędzierzynie-Koźlu, Al. Jana Pawła II nr 29, 47-220 Kędzierzyn-Koź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Wykonawca-Wykonawcy wspólnie ubiegający się o udzielenie zamówienia</w:t>
      </w:r>
      <w:r>
        <w:rPr>
          <w:b/>
          <w:color w:val="000000"/>
          <w:vertAlign w:val="superscript"/>
        </w:rPr>
        <w:t>*)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  <w:vertAlign w:val="superscript"/>
        </w:rPr>
        <w:t>1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ostępowanie, w którym składane jest oświadczeni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targ nieograniczony na ochronę obiektów sportow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świadczam(y), że</w:t>
      </w:r>
    </w:p>
    <w:p>
      <w:pPr>
        <w:pStyle w:val="Normal"/>
        <w:jc w:val="both"/>
        <w:rPr/>
      </w:pPr>
      <w:r>
        <w:rPr>
          <w:color w:val="000000"/>
        </w:rPr>
        <w:t>wskazany na wstępie Wykonawca-wskazani następie wykonawcy wspólnie ubiegający się o udzielenie zamówienia</w:t>
      </w:r>
      <w:r>
        <w:rPr>
          <w:color w:val="000000"/>
          <w:vertAlign w:val="superscript"/>
        </w:rPr>
        <w:t>*)</w:t>
      </w:r>
      <w:r>
        <w:rPr>
          <w:color w:val="000000"/>
        </w:rPr>
        <w:t xml:space="preserve"> nie podlega-nie podlegają</w:t>
      </w:r>
      <w:r>
        <w:rPr>
          <w:color w:val="000000"/>
          <w:vertAlign w:val="superscript"/>
        </w:rPr>
        <w:t>*)</w:t>
      </w:r>
      <w:r>
        <w:rPr>
          <w:color w:val="000000"/>
        </w:rPr>
        <w:t xml:space="preserve"> wykluczeniu z postępowania na podstawie art. 24 ust. 1 ustawy z dnia 29 stycznia 2004r. – Prawo zamówień publicznych (Dz.U. z 2010r. Nr 113, poz. 759)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…………………………………</w:t>
      </w: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</w:t>
        <w:tab/>
        <w:tab/>
        <w:tab/>
        <w:tab/>
        <w:t>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..</w:t>
      </w:r>
      <w:r>
        <w:rPr>
          <w:color w:val="000000"/>
          <w:vertAlign w:val="superscript"/>
        </w:rPr>
        <w:t>3)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Objaśnienia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  <w:vertAlign w:val="superscript"/>
        </w:rPr>
        <w:t>1)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wpisać imię i nazwisko i adres zamieszkania lub nazwę i adres siedzib Wykonawcy-Wykonawców wspólnie ubiegających się o udzielenie zamówienia wraz jego-ich danymi teleadresowymi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2)</w:t>
      </w:r>
      <w:r>
        <w:rPr>
          <w:i/>
          <w:color w:val="000000"/>
        </w:rPr>
        <w:t xml:space="preserve"> wpisać miejscowość i datę złożenia oświadczenia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3)</w:t>
      </w:r>
      <w:r>
        <w:rPr>
          <w:i/>
          <w:color w:val="000000"/>
        </w:rPr>
        <w:t xml:space="preserve"> wpisać imię i nazwisko oraz zamieścić podpis wykonawcy będącego osobą fizyczną, albo wpisać imię, nazwisko i funkcję oraz zamieścić podpis osoby lub osób uprawnionych do reprezentowania Wykonawcy podlegającego wpisowi do właściwego rejestru, albo wpisać imię i nazwisko oraz zamieścić podpis ustanowionego przez Wykonawców wspólnie ubiegających się o udzielenie zamówienia pełnomocnika będącego osobą fizyczną, albo wpisać imię, nazwisko i funkcję oraz zamieścić podpis osoby lub osób uprawnionych do reprezentowania ustanowionego przez Wykonawców wspólnie ubiegających się o udzielenie zamówienia pełnomocnika będącego osobą prawną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*)</w:t>
      </w:r>
      <w:r>
        <w:rPr>
          <w:i/>
          <w:color w:val="000000"/>
        </w:rPr>
        <w:t xml:space="preserve"> niepotrzebne skreślić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ałącznik nr 6 – Wzór formularza „Oferta”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FERT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mawiając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ejski Ośrodek Sportu i Rekreacji w Kędzierzynie-Koźlu, Al. Jana Pawła II nr 29, 47-220 Kędzierzyn-Koź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Wykonawca-Wykonawcy wspólnie ubiegający się o udzielenie zamówienia</w:t>
      </w:r>
      <w:r>
        <w:rPr>
          <w:b/>
          <w:color w:val="000000"/>
          <w:vertAlign w:val="superscript"/>
        </w:rPr>
        <w:t>*)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  <w:vertAlign w:val="superscript"/>
        </w:rPr>
        <w:t>1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ostępowanie, w którym składana jest ofer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targ nieograniczony na ochronę obiektów sportowych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Wskazany na wstępie Wykonawca-wskazani na wstępie Wykonawcy wspólnie ubiegający się o udzielenie zamówienia</w:t>
      </w:r>
      <w:r>
        <w:rPr>
          <w:b/>
          <w:color w:val="000000"/>
          <w:vertAlign w:val="superscript"/>
        </w:rPr>
        <w:t>*)</w:t>
      </w:r>
      <w:r>
        <w:rPr>
          <w:b/>
          <w:color w:val="000000"/>
        </w:rPr>
        <w:t>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1)</w:t>
      </w:r>
      <w:r>
        <w:rPr>
          <w:color w:val="000000"/>
        </w:rPr>
        <w:t xml:space="preserve"> </w:t>
      </w:r>
      <w:r>
        <w:rPr>
          <w:b/>
          <w:color w:val="000000"/>
        </w:rPr>
        <w:t>oferuje-oferują</w:t>
      </w:r>
      <w:r>
        <w:rPr>
          <w:b/>
          <w:color w:val="000000"/>
          <w:vertAlign w:val="superscript"/>
        </w:rPr>
        <w:t>*)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konanie całości zamówienia będącego przedmiotem powołanego wyżej postępowania za cenę brutto (wraz z podatkiem od towarów i usług) w kwocie ………… PLN (słownie PLN: ………………………………………………….), stanowiącej iloczyn miesięcznej stawki wynagrodzenia brutto wykonawcy za wykonanie przedmiotu zamówienia, wynoszącej ……… PLN (słownie PLN: ……………………………………………….) i liczby 36, tj. liczby miesięcy objętych okresem wykonywania usług będących przedmiotem zamówienia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2) oświadcza-oświadczają</w:t>
      </w:r>
      <w:r>
        <w:rPr>
          <w:b/>
          <w:color w:val="000000"/>
          <w:vertAlign w:val="superscript"/>
        </w:rPr>
        <w:t>*</w:t>
      </w:r>
      <w:r>
        <w:rPr>
          <w:b/>
          <w:color w:val="000000"/>
        </w:rPr>
        <w:t>, że:</w:t>
      </w:r>
    </w:p>
    <w:p>
      <w:pPr>
        <w:pStyle w:val="Normal"/>
        <w:jc w:val="both"/>
        <w:rPr/>
      </w:pPr>
      <w:r>
        <w:rPr>
          <w:color w:val="000000"/>
        </w:rPr>
        <w:t>a) zaznajomił się-zaznajomili się</w:t>
      </w:r>
      <w:r>
        <w:rPr>
          <w:color w:val="000000"/>
          <w:vertAlign w:val="superscript"/>
        </w:rPr>
        <w:t>*)</w:t>
      </w:r>
      <w:r>
        <w:rPr>
          <w:color w:val="000000"/>
        </w:rPr>
        <w:t xml:space="preserve"> ze Specyfikacją istotnych warunków zamówienia będącego przedmiotem powołanego wyżej postępowania, nie wnosi-nie wnoszą</w:t>
      </w:r>
      <w:r>
        <w:rPr>
          <w:color w:val="000000"/>
          <w:vertAlign w:val="superscript"/>
        </w:rPr>
        <w:t>*)</w:t>
      </w:r>
      <w:r>
        <w:rPr>
          <w:color w:val="000000"/>
        </w:rPr>
        <w:t xml:space="preserve"> do niej zastrzeżeń, uwzględnił-uwzględnili</w:t>
      </w:r>
      <w:r>
        <w:rPr>
          <w:color w:val="000000"/>
          <w:vertAlign w:val="superscript"/>
        </w:rPr>
        <w:t>*)</w:t>
      </w:r>
      <w:r>
        <w:rPr>
          <w:color w:val="000000"/>
        </w:rPr>
        <w:t xml:space="preserve"> jej postanowienia przy przygotowaniu oferty i zobowiązuje się-zobowiązują się</w:t>
      </w:r>
      <w:r>
        <w:rPr>
          <w:color w:val="000000"/>
          <w:vertAlign w:val="superscript"/>
        </w:rPr>
        <w:t>*)</w:t>
      </w:r>
      <w:r>
        <w:rPr>
          <w:color w:val="000000"/>
        </w:rPr>
        <w:t xml:space="preserve"> do ich przestrzegania przy wykonywaniu tego zamówienia, jeżeli zostanie mu-im*) udzielone,</w:t>
      </w:r>
    </w:p>
    <w:p>
      <w:pPr>
        <w:pStyle w:val="Normal"/>
        <w:jc w:val="both"/>
        <w:rPr/>
      </w:pPr>
      <w:r>
        <w:rPr>
          <w:color w:val="000000"/>
        </w:rPr>
        <w:t>b) nie powierzy-nie powierzą</w:t>
      </w:r>
      <w:r>
        <w:rPr>
          <w:color w:val="000000"/>
          <w:vertAlign w:val="superscript"/>
        </w:rPr>
        <w:t>*</w:t>
      </w:r>
      <w:r>
        <w:rPr>
          <w:color w:val="000000"/>
        </w:rPr>
        <w:t xml:space="preserve"> wykonania całości zamówienia lub jakiejkolwiek jego części podwykonawcom,</w:t>
      </w:r>
    </w:p>
    <w:p>
      <w:pPr>
        <w:pStyle w:val="Normal"/>
        <w:jc w:val="both"/>
        <w:rPr/>
      </w:pPr>
      <w:r>
        <w:rPr>
          <w:color w:val="000000"/>
        </w:rPr>
        <w:t>d) zastrzega-zastrzegają</w:t>
      </w:r>
      <w:r>
        <w:rPr>
          <w:color w:val="000000"/>
          <w:vertAlign w:val="superscript"/>
        </w:rPr>
        <w:t>*)</w:t>
      </w:r>
      <w:r>
        <w:rPr>
          <w:color w:val="000000"/>
        </w:rPr>
        <w:t xml:space="preserve"> jako tajemnicę przedsiębiorstwa w rozumieniu przepisów o zwalczaniu nieuczciwej konkurencji następujące informacje zawarte na niżej wymienionych stronach oferty: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</w:t>
      </w:r>
      <w:r>
        <w:rPr>
          <w:color w:val="000000"/>
        </w:rPr>
        <w:t>..…..</w:t>
      </w:r>
      <w:r>
        <w:rPr>
          <w:color w:val="000000"/>
          <w:vertAlign w:val="superscript"/>
        </w:rPr>
        <w:t>2)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W załączeniu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vertAlign w:val="superscript"/>
        </w:rPr>
        <w:t>3)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</w:t>
      </w:r>
      <w:r>
        <w:rPr>
          <w:color w:val="000000"/>
        </w:rPr>
        <w:t>.</w:t>
      </w:r>
      <w:r>
        <w:rPr>
          <w:color w:val="000000"/>
          <w:vertAlign w:val="superscript"/>
        </w:rPr>
        <w:t>4)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  <w:tab/>
        <w:t>………………………………………………….</w:t>
      </w:r>
      <w:r>
        <w:rPr>
          <w:color w:val="000000"/>
          <w:vertAlign w:val="superscript"/>
        </w:rPr>
        <w:t>5)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Objaśnienia: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  <w:vertAlign w:val="superscript"/>
        </w:rPr>
        <w:t>1)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wpisać imię i nazwisko i adres zamieszkania lub nazwę i adres siedzib Wykonawcy-Wykonawców wspólnie ubiegających się o udzielenie zamówienia wraz jego-ich NIP i  danymi teleadresowymi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2)</w:t>
      </w:r>
      <w:r>
        <w:rPr>
          <w:i/>
          <w:color w:val="000000"/>
        </w:rPr>
        <w:t xml:space="preserve"> opisać kolejno informacje zastrzeżone jako tajemnica przedsiębiorstwa z podaniem str. oferty, na której te informacje są zamieszczone; w razie braku takiego zastrzeżenia - wpisać „Nie dotyczy”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3)</w:t>
      </w:r>
      <w:r>
        <w:rPr>
          <w:i/>
          <w:color w:val="000000"/>
        </w:rPr>
        <w:t xml:space="preserve"> wymienić kolejno dokumenty załączane do oferty zgodnie z pkt. 11.3 niniejszej Specyfikacji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4)</w:t>
      </w:r>
      <w:r>
        <w:rPr>
          <w:i/>
          <w:color w:val="000000"/>
        </w:rPr>
        <w:t xml:space="preserve"> wpisać miejscowość i datę sporządzenia oferty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5)</w:t>
      </w:r>
      <w:r>
        <w:rPr>
          <w:i/>
          <w:color w:val="000000"/>
        </w:rPr>
        <w:t xml:space="preserve"> wpisać imię i nazwisko oraz zamieścić podpis wykonawcy będącego osobą fizyczną, albo wpisać imię, nazwisko i funkcję oraz zamieścić podpis osoby lub osób uprawnionych do reprezentowania Wykonawcy podlegającego wpisowi do właściwego rejestru, albo wpisać imię i nazwisko oraz zamieścić podpis ustanowionego przez Wykonawców wspólnie ubiegających się o udzielenie zamówienia pełnomocnika będącego osobą fizyczną, albo wpisać imię, nazwisko i funkcję oraz zamieścić podpis osoby lub osób uprawnionych do reprezentowania ustanowionego przez Wykonawców wspólnie ubiegających się o udzielenie zamówienia pełnomocnika będącego osobą prawną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  <w:vertAlign w:val="superscript"/>
        </w:rPr>
        <w:t>*)</w:t>
      </w:r>
      <w:r>
        <w:rPr>
          <w:i/>
          <w:color w:val="000000"/>
        </w:rPr>
        <w:t xml:space="preserve"> niepotrzebne skreślić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ałącznik nr 7 - Istotne dla stron postanowienia, które zostaną wprowadzone do treści zawieranej umowy w sprawie zamówienia publicznego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Zamawiający zleca a Wykonawca podejmuje się świadczyć usługę polegającą na dozorowaniu przez 24 godziny na dobę i wszystkie dni tygodnia każdego z następujących obiektów sportowych położonych w Kędzierzynie-Koźl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hali sportowej przy ul. Mostowej 1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stadionu „Kuźniczka” przy ul. Grunwaldzkiej 71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boiska „Orlik 2012” przy ul. 9 Maja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ch dalej obiektami sportowymi, przez jednego pracownika ochrony posiadającego licencję pracownika ochrony fizycznej pierwszego stopnia, obejmującym następujące czynnośc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bezpośrednie obchody obiektu sportowego oraz obserwowanie sygnałów urządzeń monitorujących zainstalowanych w obiekcie sportowym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ustalanie tożsamości i uprawnień osób przebywających w obiekcie sportowym do pobytu w tym obiekcie w okresach, gdy jest on nieczynny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wzywanie osób do opuszczenia obiektu sportowego w przypadku stwierdzenia braku uprawnień do przebywania w tym obiekcie albo stwierdzenia zakłócenia porządku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ujmowanie osób przebywających w obiekcie sportowym i stwarzających w sposób oczywisty bezpośrednie zagrożenie dla życia i zdrowia ludzkiego, a także dla mienia obiektu sportowego, w celu niezwłocznego oddania tych osób Policji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stosowanie środków przymusu bezpośredniego w przypadku zagrożenia mienia obiektu sportowego lub odparcia ataku na pracowników ochrony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sprawdzanie sygnałów alarmowych z urządzeń monitorujących zainstalowanych w obiekcie sportowym oraz zawiadamianie w razie potrzeby właściwych służb (Policji, Straży Pożarnej, Pogotowia Ratunkowego, pogotowia odpowiednich służb technicznych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) udzielanie osobom przebywającym w obiekcie sportowym w okresach, gdy jest on czynny, informacji ułatwiających skorzystanie z usług świadczonych w tym obiekci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) współdziałanie z pracownikami zamawiającego oraz z pracownikami ochrony imprez masowych odbywających się w obiekcie sportowym w utrzymaniu porządku w tym obiekci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) bieżące prowadzenie księgi raportów z ochrony obiektu sportowego i niezwłoczne udostępnianie jej na każde żądanie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Kierownik Zamawiającego i osoby przez niego upoważnione mogą w każdym czasie żądać od pracowników ochrony wykonujących usługę, o której mowa w ust. 1, okazania licencji pracownika ochrony pierwszego stop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Wykonawca oświadcza, iż jest ubezpieczony od odpowiedzialności cywilnej na kwotę ………….. złotych, a okres ważności polisy upływa z dniem ………... W przypadku gdy okres ważności polisy upływa przed okresem obowiązywania niniejszej umowy Wykonawca zobowiązuje się przedłużyć okres jej trwania w taki sposób aby obejmował on okres trwania niniejszej umowy, a kopię takiej polisy przedłożyć niezwłocznie Zamawiającem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Za wykonanie usługi Wykonawcy przysługiwać będzie zryczałtowane wynagrodzenie miesięczne w kwocie brutto, tj. wraz z podatkiem od towarów i usług, ……….. PLN (słownie PLN: …………………………………………………………………….). Wysokość zryczałtowanego wynagrodzenia nie podlega zmianie przez cały okres obowiązywan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Zapłata zryczałtowanego wynagrodzenia za dany miesiąc następować będzie na podstawie faktury, którą Wykonawca wystawi i doręczy Zamawiającemu w następnym miesiąc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Zapłata faktury, o której mowa w ust. 2, nastąpi w ciągu 21 dni od jej otrzymania przez Zamawiającego, przelewem na rachunek bankowy Wykonawcy wskazany w tej fakturz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3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Umowę zawarto na czas określony trzech lat liczony od dnia 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Zamawiający może odstąpić od umowy w całości lub w części w przypadku zaistnienia którejkolwiek z następujących przesłane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niewykonywania lub nienależytego wykonywania przez Wykonawcę wskazanych w § 1 ust. 1 czynności dozorowania obiektów sportowych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stwierdzenia, że czynności dozorowania obiektów sportowych wykonują pracownicy ochrony nieposiadający licencji pracownika ochrony pierwszego stopnia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zmiany okoliczności powodującej, że wykonanie umowy nie leży w interesie publicznym, czego nie można było przewidzieć w chwili zawarcia umowy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niezabezpieczeni w planach finansowych Zamawiającego na lata 2013 i 2014 środków finansowych na zapłatę wynagrodzenia należnego Wykonawcy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) braku dochowania któregokolwiek z obowiązków wyszczególnionych w § 1 pkt. 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W razie odstąpienia przez Zamawiającego od umowy w związku z zaistnieniem przesłanek, o których mowa w ust. 2 pkt 1 i pkt. 2, Zamawiającemu przysługiwać będzie kara umowna od Wykonawcy w wysokości 10% kwoty stanowiącej iloczyn zryczałtowanego wynagrodzenia miesięcznego wskazanego w § 2 ust. 1 i liczby 3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Zamawiający może dochodzić na zasadach ogólnych odszkodowania za szkody przewyższające wartość kary umownej przysługującej mu na podstawie ust. 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4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W sprawach nieuregulowanych umową stosują się przepisy ustawy z dnia 29 stycznia 2004r. – Prawo zamówień publicznych (Dz.U. z 2010r. Nr 113, poz. 759 z późn. zm.) oraz Kodeksu cywil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Zmiany umowy wymagają formy pisemnej pod rygorem nieważn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Spory na tle umowy rozstrzygać będzie sąd właściwy dla siedziby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93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25:00Z</dcterms:created>
  <dc:creator>Maciej Pająk</dc:creator>
  <dc:description/>
  <dc:language>en-US</dc:language>
  <cp:lastModifiedBy>Sekretariat</cp:lastModifiedBy>
  <cp:lastPrinted>2011-09-14T13:20:00Z</cp:lastPrinted>
  <dcterms:modified xsi:type="dcterms:W3CDTF">2011-09-14T11:25:00Z</dcterms:modified>
  <cp:revision>2</cp:revision>
  <dc:subject/>
  <dc:title>    Załącznik nr 1 do „Propozycji”</dc:title>
</cp:coreProperties>
</file>