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STOTNE POSTANOWIENIA UMOW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sz w:val="20"/>
          <w:szCs w:val="20"/>
        </w:rPr>
        <w:t>…………...</w:t>
      </w:r>
      <w:r>
        <w:rPr>
          <w:rFonts w:cs="Times New Roman" w:ascii="Times New Roman" w:hAnsi="Times New Roman"/>
          <w:sz w:val="20"/>
          <w:szCs w:val="20"/>
        </w:rPr>
        <w:t xml:space="preserve"> pomiędzy Gminą Kędzierzyn-Koźle - Miejskim Zarządem Budynków Komunalnych w Kędzierzynie-Koźlu ul. Grunwaldzka 6 , 47-220 Kędzierzyn-Koźle (regon 530859315, NIP 7490007070 ), zwanym dalej Zamawiającym reprezentowanym przez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rektor </w:t>
        <w:tab/>
        <w:tab/>
        <w:tab/>
        <w:tab/>
        <w:t>- inż. Stanisław Węgrzyn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ym dalej Wykonawcą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</w:rPr>
        <w:t xml:space="preserve">W wyniku dokonania przez Zamawiającego wyboru oferty Wykonawcy w trakcie postępowania  o zamówienie publiczne na Wykonanie termomodernizacji budynku przy ul. Gajowej 4 w Kędzierzynie-Koźlu II etap </w:t>
      </w:r>
      <w:r>
        <w:rPr>
          <w:rFonts w:cs="Arial Narrow" w:ascii="Arial Narrow" w:hAnsi="Arial Narrow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 w trybie przetarg nieograniczony, Strony oświadczają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leca, a Wykonawca przyjmuje do wykonania prace polegające na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omodernizację budynku mieszkalnego ul. Gajowa 4 w Kędzierzynie-Koźl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czegółowy zakres robót określa projekt wykonawczy, specyfikacja techniczna wykonania i odbioru robót oraz przedmiar robót stanowiący materiał pomocniczy(ZAŁĄCZNIK NR 8.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tosowane materiały muszą posiadać cechy techniczne i jakościowe z zachowaniem Polskich Norm przenoszących normy europejskie lub norm innych państw członkowskich Europejskiego Obszaru Gospodarczego przenoszących te norm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rozpoczęcia robót ustala się na …………..., a termin zakończenia robót  ……………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, że obowiązującą ich formą rozliczenia jest wynagrodzenie zgodnie ze złożoną ofertą:</w:t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1560"/>
        <w:gridCol w:w="1134"/>
        <w:gridCol w:w="1505"/>
      </w:tblGrid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modernizacja budynku mieszkal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ajowa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>..</w:t>
      </w:r>
      <w:r>
        <w:rPr>
          <w:rFonts w:cs="Times New Roman" w:ascii="Times New Roman" w:hAnsi="Times New Roman"/>
          <w:sz w:val="20"/>
          <w:szCs w:val="20"/>
        </w:rPr>
        <w:t xml:space="preserve"> PLN netto tj. brutto …………….</w:t>
      </w:r>
      <w:r>
        <w:rPr>
          <w:rFonts w:cs="Times New Roman" w:ascii="Times New Roman" w:hAnsi="Times New Roman"/>
          <w:b/>
          <w:sz w:val="20"/>
          <w:szCs w:val="20"/>
        </w:rPr>
        <w:t xml:space="preserve"> PLN</w:t>
      </w:r>
      <w:r>
        <w:rPr>
          <w:rFonts w:cs="Times New Roman" w:ascii="Times New Roman" w:hAnsi="Times New Roman"/>
          <w:sz w:val="20"/>
          <w:szCs w:val="20"/>
        </w:rPr>
        <w:t xml:space="preserve"> (słownie: …………………………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owołuje do nadzoru nad realizacją zadania: Inspektora  Nadzoru: Jarosław Szpakows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stawicielem Wykonawcy na budowie jest osoba posiadająca uprawnienia do kierowania robotami budowlanymi i  jest członkiem Okręgowej Izby Inżynierów Budownictwa i posiada wymagane ubezpieczenie od odpowiedzialności cywilnej (kopia dokumentów w załączeniu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……………………………………………………………………………</w:t>
      </w:r>
      <w:r>
        <w:rPr>
          <w:rFonts w:eastAsia="Liberation Serif" w:cs="Times New Roman" w:ascii="Times New Roman" w:hAnsi="Times New Roman"/>
          <w:sz w:val="20"/>
          <w:szCs w:val="20"/>
        </w:rPr>
        <w:t>……………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Liberation Serif"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ta reprezentuje zamawiającego ma prawo do: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i placu budowy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dzania czy realizacja zadania prowadzona jest zgodnie z normami państwowymi  i branżowymi, przepisami dozoru technicznego, prawem budowlanym i sztuką inżynierską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dawania poleceń usunięcia stwierdzonych wad, niedoróbek lub zagrożeń dla zdrowia lub życia pracowników, lokatorów i innych użytkowników obiektu budowlanego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azania wstrzymania prac w przypadku stwierdzenia rażących naruszeń postanowień Instrukcji Organizacji Bezpiecznej Pracy obowiązującej w Miejskim Zarządzie Budynków Komunalnych lub stworzenie bezpośredniego zagrożenia dla życia i zdrowia ludzi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każde żądanie Zamawiającego (Inspektora nadzoru) Wykonawca obowiązany jest okazać w stosunku do wskazanych materiałów: certyfikat na znak bezpieczeństwa, deklarację zgodności wskazującą, że zastosowane materiały posiadają cechy techniczne i jakościowe z zachowaniem Polskich Norm przenoszących normy europejskie lub normy innych państw członkowskich Europejskiego Obszaru Gospodarczego przenoszących te normy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y związane ze wstrzymaniem prac przez zamawiającego obciążają Wykonawcę i nie mogą być podstawą do zmiany umowy w części dotyczącej terminu realiz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zapoznał się z postanowieniami Instrukcji Organizacji Bezpiecznej Pracy w Miejskim Zarządzie Budynków Komunalnych w Kędzierzynie – Koźlu, zwanej dalej w skrócie IOBP                      i zobowiązuje się do przestrzegania jej postanowień w trakcie realizacji zadani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posiada niezbędne umiejętności, wiedzę, środki, sprzęt i doświadczenie do wykonania prac będących przedmiotem umowy i zobowiązuje się je wykonać    z należytą starannością oraz aktualnym poziomem wiedzy i techniki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uje się zapewnić warunki bezpieczeństwa pracownikom, lokatorom i innym osobom, które mogą znajdować się w obrębie realizacji zadni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zakończeniu robót Wykonawca zobowiązany jest uporządkować miejsce realizacji zadania i przekazać go Zamawiającemu w terminie ustalonym na odbiorze robó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może powierzyć wykonanie części zamówienia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jest obowiązany wskazać w ofercie części zamówienia, których wykonanie zamierza powierzyć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razie powierzenia robót podwykonawcom wykonawca obowiązany jest w zawartych umowach                o podwykonawstwo (dalsze podwykonawstwo) określić termin zapłaty (nie dłuższy niż 21 dni), szczegółowy zakres prac i termin ich wykonania, wskazanie osoby do kontaktowania się z wykonawcą (numer telefonu komórkowego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wykonania kluczowych części zamówienia wyłącznie przez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podwykonawca lub dalszy podwykonawca zamówienia zamierzający zawrzeć umowę             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,        o treści zgodnej z projektem umowy. Zastrzeżenia do projektu umowy zamawiający składa w terminie określonym w umowie zawartej z wykonawcą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podwykonawca lub dalszy podwykonawca zamówienia na roboty przedkłada zamawiającemu poświadczoną za zgodność z oryginałem kopię zawartej umowy  o 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, w terminie 7 dni zgłasza pisemny sprzeciw do umowy o podwykonawstwo, której przedmiotem są roboty , w przypadkach naruszenia postanowień zawartych w ust.1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głoszenie pisemnego sprzeciwu do przedłożonej umowy o podwykonawstwo, której przedmiotem są roboty, w terminie określonym w umowie z wykonawcą, uważa się za akceptację umowy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podwykonawca lub dalszy podwykonawca zamówienia na roboty przedkłada zamawiającemu poświadczoną za zgodność z oryginałem kopię zawartej umowy  o podwykonawstwo, której przedmiotem są dostawy lub usługi, w terminie 7 dni od dnia jej zawarcia, z wyłączeniem umów o podwykonawstwo        o wartości mniejszej niż 0,5% wartości umowy w sprawie zamówienia publicznego oraz umów                   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25.000,00 zł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zakresie bezpośredniej zapłaty przez zamawiającego na rzecz podwykonawców i dalszych podwykonawców mają odpowiednie zastosowanie postanowienia art. 143c ustawy prawo zamówień publicz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dniu podpisania umowy o udzielenie zamówienia publicznego z Zamawiającym, Wykonawca zobowiązany jest przedłożyć Zamawiającemu polisę ubezpieczenia w zakresie odpowiedzialności cywilnej z tytułu wykonywanych robót instalacyjnych.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nimalna suma gwarancyjna w ubezpieczeniu powinna wynosić nie mniej niż 200.000,00 zł. na jedno               i wszystkie zdarzenia w okresie ubezpiecze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azuje się istotnych zmian postanowień zawartej umowy w stosunku do treści oferty, na podstawie której dokonano wyboru Wykonawcy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144 ustawy Prawo zamówień publicznych Zamawiający przewiduje zmiany zawartej umowy dotyczące odpowiednio zmniejszenia wartości zamówienia lub terminu realizacji zamówienia w przypadku zaistnienia jednej z następujących okoliczności: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wowych zmian stawki podatku od towarów i usług VAT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zakresu przedmiotu zamówienia, jeżeli konieczność wprowadzenia takiej zmiany jest skutkiem zmiany przepisów prawa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raniczenia przez Zamawiającego zakresu przedmiotu umowy z przyczyn, których nie można było przewidzieć w chwili zawarcia umowy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części zamówienia lub zgłoszenia udziału podwykonawcy lub dalszego podwykonawcy,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  w trakcie postępowania   o udzielenie zamówienia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a siły wyższej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oliczności, których nie można było przewidzieć,</w:t>
      </w:r>
    </w:p>
    <w:p>
      <w:pPr>
        <w:pStyle w:val="Normal"/>
        <w:numPr>
          <w:ilvl w:val="1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przyczyn nie zależnych od Zamawiającego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postanowień zawartej umowy może nastąpić za zgodą obu Stron wyrażoną na piśmie pod rygorem nieważności takiej zmian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rzyjmuje na siebie następujące obowiązki szczegółow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owania zamawiającego (Inspektora nadzoru) o konieczności wykonania robót dodatkowych                 i zamiennych w terminie dni 7 od daty stwierdzenia konieczności ich wykonania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niszczenia lub uszkodzenia miejsca realizacji zadania, Wykonawca zobowiązany jest do naprawy i doprowadzenia do stanu poprzedniego na własny kosz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postanawiają, że obowiązującą formą odszkodowania stanowią kary umown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y te będą naliczane w następujących wysokościach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łaci Zamawiającemu kary umowne: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zwłokę w wykonaniu prac objętych umową w wysokości 0,5 % wynagrodzenia za całość zadania brutto za każdy dzień zwłoki.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zwłokę w usunięciu wad i usterek stwierdzonych przy odbiorze lub w okresie rękojmi lub gwarancji – w wysokości 0,5 % wynagrodzenia za całość zadania brutto licząc od dnia wyznaczonego na usunięcie wad za każdy dzień zwłoki.</w:t>
      </w:r>
    </w:p>
    <w:p>
      <w:pPr>
        <w:pStyle w:val="Normal"/>
        <w:numPr>
          <w:ilvl w:val="1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odstąpienie od umowy z przyczyn zależnych od Wykonawcy w wysokości 10 % wynagrodzenia umownego brutto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anie kar umownych nie jest obligatoryjn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postanawiają, że przedmiotem odbioru końcowego będzie przedmiot umowy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 toku czynności obioru zostaną stwierdzone wady to Zamawiającemu przysługują następujące uprawnieni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ady nadają się do usunięcia, może odmówić odbioru do czasu usunięcia wa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ady nie nadają się do usunięcia, to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nie uniemożliwiają one użytkowania przedmiotu odbioru zgodnie  z przeznaczenie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może obniżyć odpowiednio wynagrodzen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ady uniemożliwiają użytkowanie zgodnie z przeznaczeniem, Zamawiający może odstąpić od umowy lub żądać wykonania przedmiotu umowy po raz drugi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zawiadomienia Zamawiającego (inspektora nadzoru) o usunięciu wad oraz do żądania wyznaczenia terminu na odbiór zakwestionowanych uprzednio robót jako wadliw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wyznacza ostateczny pogwarancyjny odbiór robót po upływie terminu gwarancji ustalonego  w umowie oraz termin na protokolarne stwierdzenie usunięcia wad po upływie okresu rękojm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może podjąć decyzję o przerwaniu czynności odbioru, jeżeli w czasie tych czynności ujawniono istnienie takich wad, które uniemożliwiają użytkowanie przedmiotu umowy zgodnie                     z przeznaczeniem – aż do czasu usunięcia tych wad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postanawiają, iż 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gwarancji wynosi ………..licząc od daty odbio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  Rozliczanie robót budowlanych będzie się odbywało fakturami częściowymi  i fakturą  końc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   Faktury częściowe wystawiane będą po wykonaniu i odebraniu przez Zamawiającego danego elementu (etapu) robót, a regulowane będą w terminie do 21 dni od daty otrzymania przez Zamawiającego faktury               i protokołu odbioru wykonanego elementu robót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tateczne rozliczenie za wykonane roboty nastąpi w oparciu o fakturę końcową,  wystawioną na podstawie protokołu końcowego przedmiotu umowy. Faktura końcowa będzie płatna w terminie 21 dniowym od daty jej otrzymania przez Zamawiają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wskazania przez Spółkę AA na fakturze rachunku bankowego nieujawnionego w wykazie podatników VAT, MZBK uprawniona będzie do dokonania zapłaty na rachunek bankowy Spółki AA wskazany w wykazie podatników VAT, a w razie braku rachunku Spółki AA ujawnionego w wykazie, do wstrzymania się z zapłatą do czasu wskazania przez Spółkę AA, dla potrzeb płatności, rachunku bankowego ujawnionego w wykazie podatników VAT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zwłoki w oddaniu przedmiotu zamówienia lub zwłoki w usunięciu wa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onych przy odbiorze, wartość faktury końcowej zostanie pomniejszona o wysokość kar umownych, ustalonych w oparciu o zapisy zamieszczone w § 9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70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Faktury za pracę stanowiące przedmiot umowy będą płatne przelewem na konto wskazane przez Wykonawcę na fakturz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abywca:</w:t>
      </w:r>
      <w:r>
        <w:rPr>
          <w:rFonts w:cs="Times New Roman" w:ascii="Times New Roman" w:hAnsi="Times New Roman"/>
          <w:sz w:val="20"/>
          <w:szCs w:val="20"/>
        </w:rPr>
        <w:t xml:space="preserve"> Gmina Kędzierzyn-Koźle ul. Grzegorza Piramowicza 32, 47-200 Kędzierzyn-Koźle;              NIP: 7492055601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dbiorca/Płatnik:</w:t>
      </w:r>
      <w:r>
        <w:rPr>
          <w:rFonts w:cs="Times New Roman" w:ascii="Times New Roman" w:hAnsi="Times New Roman"/>
          <w:sz w:val="20"/>
          <w:szCs w:val="20"/>
        </w:rPr>
        <w:t xml:space="preserve"> Miejski Zarząd Budynków Komunalnych w Kędzierzynie-Koźlu ul. Grunwaldzka 6,   47-220 Kędzierzyn-Koźl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zwłoki w oddaniu przedmiotu zamówienia lub zwłoki w usunięciu wad stwierdzonych przy odbiorze, wartość faktury końcowej zostanie pomniejszona o wysokość kar umownych, ustalonych w oparciu o zapisy zamieszczone   w § 9 umow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ktury za pracę stanowiące przedmiot umowy będą płatne przelewem na konto wskazane przez Wykonawcę na faktur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powstania sporu na tle wykonania niniejszej umowy w sprawie zamówienia publicznego Zamawiający jest zobowiązany przede wszystkim do wyczerpania drogi postępowania reklamacyjn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klamację wykonuje się poprzez skierowanie konkretnego roszczenia do Wykonawc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ma obowiązek do pisemnego ustosunkowania się do zgłoszonego przez Zamawiającego roszczenia w terminie 21 dni od daty zgłoszenia roszczeni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odmowy przez Wykonawcę uznania roszczenia Zamawiającego, względnie nie udzielenia odpowiedzi na roszczenia w terminie, o którym mowa w ust. 3 Zamawiający uprawniony jest do wystąpienia na drogę sądow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mu przysługuje prawo do odstąpienia od umowy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stąpienie od umowy w tym wypadku może nastąpić w terminie miesiąca od powzięcia wiadomości         o powyższych okolicznościa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stosuje się przepisy kodeksu cywiln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 xml:space="preserve"> §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a się w 2 egz. , po jednym egz. dla Zamawiającego i 1 egz. dla Wykonawc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>§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załączników do umowy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specyfikacji istotnych warunków zamówienia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 wraz z wykazem przedmiotu zada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strukcja Organizacji Bezpiecznej Pracy obowiązująca w Miejskim Zarządzie Budynków Komunalnych    w Kędzierzynie-Koźl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Wingdings 2"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 w:cs="Times New Roman" w:ascii="Times New Roman" w:hAnsi="Times New Roman"/>
          <w:b/>
          <w:sz w:val="16"/>
          <w:szCs w:val="16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ascii="Times New Roman" w:hAnsi="Times New Roman" w:eastAsia="Wingdings 2" w:cs="Times New Roman"/>
          <w:b/>
          <w:b/>
          <w:sz w:val="16"/>
          <w:szCs w:val="16"/>
        </w:rPr>
      </w:pPr>
      <w:r>
        <w:rPr>
          <w:rFonts w:eastAsia="Wingdings 2"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Wingdings 2"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ascii="Times New Roman" w:hAnsi="Times New Roman" w:eastAsia="Wingdings 2" w:cs="Times New Roman"/>
          <w:b/>
          <w:b/>
          <w:sz w:val="16"/>
          <w:szCs w:val="16"/>
        </w:rPr>
      </w:pPr>
      <w:r>
        <w:rPr>
          <w:rFonts w:eastAsia="Wingdings 2"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eastAsia="Wingdings 2" w:cs="Times New Roman" w:ascii="Times New Roman" w:hAnsi="Times New Roman"/>
          <w:b/>
          <w:sz w:val="16"/>
          <w:szCs w:val="16"/>
        </w:rPr>
        <w:t>Imię ……………. Nazwisko …………………..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rFonts w:eastAsia="Wingdings 2" w:cs="Times New Roman" w:ascii="Times New Roman" w:hAnsi="Times New Roman"/>
          <w:b/>
          <w:sz w:val="16"/>
          <w:szCs w:val="16"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</w:t>
      </w:r>
      <w:r>
        <w:rPr>
          <w:rFonts w:eastAsia="Wingdings 2" w:cs="Times New Roman" w:ascii="Times New Roman" w:hAnsi="Times New Roman"/>
          <w:b/>
          <w:sz w:val="16"/>
          <w:szCs w:val="16"/>
        </w:rPr>
        <w:tab/>
        <w:t xml:space="preserve">                                         /upełnomocniony przedstawiciel wykonawcy określony aktem rejestrowy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Optim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1"/>
      <w:szCs w:val="21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1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2">
    <w:name w:val="Domyślna czcionka akapitu12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23z1">
    <w:name w:val="WW8Num23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5">
    <w:name w:val="Tekst podstawowy 35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9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Normaltableau1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7:00Z</dcterms:created>
  <dc:creator>Kubicka Alina</dc:creator>
  <dc:description/>
  <cp:keywords/>
  <dc:language>en-US</dc:language>
  <cp:lastModifiedBy>niedzwieckiw</cp:lastModifiedBy>
  <cp:lastPrinted>2017-06-09T07:28:00Z</cp:lastPrinted>
  <dcterms:modified xsi:type="dcterms:W3CDTF">2020-02-14T08:51:00Z</dcterms:modified>
  <cp:revision>4</cp:revision>
  <dc:subject/>
  <dc:title>@v_przet#zamaw_nazwa</dc:title>
</cp:coreProperties>
</file>