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Arial" w:cs="Arial"/>
          <w:b/>
          <w:b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Wykonanie termomodernizacji budynku przy ul. Gajowej 4 w Kędzierzynie-Koźlu II etap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</w:rPr>
        <w:t>DZ/2/PN/2020</w:t>
      </w: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2" t="-38462" r="-38462" b="-3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430178"/>
      <w:bookmarkStart w:id="1" w:name="__Fieldmark__0_1600430178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430178"/>
      <w:bookmarkStart w:id="3" w:name="__Fieldmark__1_1600430178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7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2-14T08:46:00Z</dcterms:modified>
  <cp:revision>3</cp:revision>
  <dc:subject/>
  <dc:title>załącznik nr 1 do SIWZ</dc:title>
</cp:coreProperties>
</file>