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906972"/>
      <w:bookmarkStart w:id="1" w:name="__Fieldmark__0_171906972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906972"/>
      <w:bookmarkStart w:id="3" w:name="__Fieldmark__1_171906972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18-08-06T07:40:00Z</dcterms:modified>
  <cp:revision>5</cp:revision>
  <dc:subject/>
  <dc:title>załącznik nr 1 do SIWZ</dc:title>
</cp:coreProperties>
</file>