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</w:r>
      <w:r>
        <w:rPr>
          <w:rFonts w:cs="Times New Roman" w:ascii="Times New Roman" w:hAnsi="Times New Roman"/>
          <w:b/>
          <w:sz w:val="22"/>
          <w:szCs w:val="22"/>
        </w:rPr>
        <w:t>…………...</w:t>
      </w:r>
      <w:r>
        <w:rPr>
          <w:rFonts w:cs="Times New Roman" w:ascii="Times New Roman" w:hAnsi="Times New Roman"/>
          <w:sz w:val="22"/>
          <w:szCs w:val="22"/>
        </w:rPr>
        <w:t xml:space="preserve"> pomiędzy Gminą Kędzierzyn-Koźle - Miejskim Zarządem Budynków Komunalnych w Kędzierzynie-Koźlu ul. Grunwaldzka 6 , 47-220 Kędzierzyn-Koźle (regon 530859315, NIP 7490007070 ), zwanym dalej Zamawiającym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yrektor </w:t>
        <w:tab/>
        <w:tab/>
        <w:tab/>
        <w:tab/>
        <w:t>- inż. Stanisław Węgrzy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dalej Wykonawcą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 wyniku dokonania przez Zamawiającego wyboru oferty Wykonawcy w trakcie postępowania o zamówienie publiczne na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>wykonanie modernizacji instalacji  centralnego ogrzewania w budynku użytkowym przy ul. Nowowiejskiej 8 będącym  w zasobach Gminy Kędzierzyn-Koźl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onego w trybie przetarg nieograniczony, Strony oświadczają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42" w:firstLine="708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>Zamawiający zleca, a Wykonawca przyjmuje do wykonania prace polegające n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>wykonaniu modernizacji instalacji  centralnego ogrzewania w budynku użytkowym przy ul. Nowowiejskiej 8 będącym w zasobach Gminy Kędzierzyn-Koź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kres robót obejmuj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przekuć i zamurowanie otworów w przegrodach wewnętrznych pod prowadzenie instalacji c. o. wraz z zabudowaniem rur ochron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Demontaż elementów posadzki pod przewody prowadzone w posadzce (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Demontaż grzejników wraz z armaturą(materiał rozbiórkowy- grzejniki, rury, armatura, piec- należy przekazać protokołem zdawczo-odbiorczym Zamawiającemu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Montaż grzejników wraz z armaturą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wewnętrznej instalacji grzewczej w lokalach z rur stalowych łączonych przez  lub zacisk i podłączenie do  szafki licznik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Montaż pozostałej armatury odcinającej, spustowej i odpowietrzając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Napełnienie instalacji i próby ciśnieniowe na zimn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zolacji cieplnej rurociągów (jeżeli występują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Odtworzenie posadzki (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Rozruch instalacji na gorąco, regulacja hydrauliczna i ustalenie parametrów pracy instal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 dostarczenie protokołów odbiorczych z prób szczelnośc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nstalacji gazowej zewnętrznej od planowanego zbiornika i instalacji gazowej wewnętr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fundamentu pod zbiornik wraz z uziemienie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próby szczelności instalacji gazowej zgodnie z załączonymi projektam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zakres robót określa projekt wykonawczy, specyfikacja techniczna wykonania i odbioru robót instalacyjnych oraz przedmiar robót stanowiący materiał pomocnicz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tosowane materiały muszą posiadać cechy techniczne i jakościowe z zachowaniem Polskich Norm przenoszących normy europejskie lub norm innych państw członkowskich Europejskiego Obszaru Gospodarczego przenoszących te norm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rozpoczęcia robót ustala się na …………..., a termin zakończenia robót na dzień ……… r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stalają, że obowiązującą ich formą rozliczenia jest wynagrodzenie zgodnie ze złożoną ofertą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22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63"/>
        <w:gridCol w:w="964"/>
        <w:gridCol w:w="1718"/>
        <w:gridCol w:w="1298"/>
        <w:gridCol w:w="2609"/>
      </w:tblGrid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NET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Łącznie: …………..</w:t>
      </w:r>
      <w:r>
        <w:rPr>
          <w:rFonts w:cs="Times New Roman" w:ascii="Times New Roman" w:hAnsi="Times New Roman"/>
          <w:sz w:val="22"/>
          <w:szCs w:val="22"/>
        </w:rPr>
        <w:t xml:space="preserve"> PLN netto tj. brutto ………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PLN</w:t>
      </w:r>
      <w:r>
        <w:rPr>
          <w:rFonts w:cs="Times New Roman" w:ascii="Times New Roman" w:hAnsi="Times New Roman"/>
          <w:sz w:val="22"/>
          <w:szCs w:val="22"/>
        </w:rPr>
        <w:t xml:space="preserve"> (słownie: ………………………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wołuje do nadzoru nad realizacją zadania: Inspektora Nadzoru- Zbigniewa Piebiak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stawicielem Wykonawcy na budowie jest osoba posiadająca uprawnienia do kierowania robotami instalacyjnymi w specjalności instalacyjnej w zakresie instalacji centralnego ogrzewania  jest członkiem Okręgowej Izby Inżynierów Budownictwa i posiada wymagane ubezpieczenie od odpowiedzialności cywilnej (kopia dokumentów w załączeniu):</w:t>
      </w:r>
      <w:r>
        <w:rPr>
          <w:rFonts w:eastAsia="Liberation Serif" w:cs="Times New Roman" w:ascii="Times New Roman" w:hAnsi="Times New Roman"/>
          <w:sz w:val="22"/>
          <w:szCs w:val="22"/>
        </w:rPr>
        <w:t>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eastAsia="Liberation Serif" w:cs="Times New Roman"/>
          <w:sz w:val="22"/>
          <w:szCs w:val="22"/>
        </w:rPr>
      </w:pPr>
      <w:r>
        <w:rPr>
          <w:rFonts w:eastAsia="Liberation Serif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Liberation Serif"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spektor ma prawo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ntroli budynku,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ania czy realizacja zadania prowadzona jest zgodnie z normami państwowymi                  i branżowymi, przepisami dozoru technicznego, prawem budowlanym i sztuką inżynierską,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wania poleceń usunięcia stwierdzonych wad, niedoróbek lub zagrożeń dla zdrowia lub życia pracowników, lokatorów i innych użytkowników obiektu budowlanego,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azania wstrzymania prac instalacyjnych w przypadku stwierdzenia rażących naruszeń postanowień Instrukcji Organizacji Bezpiecznej Pracy obowiązującej w Miejskim Zarządzie Budynków Komunalnych lub stworzenie bezpośredniego zagrożenia dla życia i zdrowia ludz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każde żądanie Zamawiającego (Inspektora nadzoru) Wykonawca obowiązany jest okazać w stosunku do wskazanych materiałów: certyfikat na znak bezpieczeństwa, deklarację zgodności wskazującą, że zastosowane materiały posiadają cechy techniczne i jakościowe                         z zachowaniem Polskich Norm przenoszących normy europejskie lub normy innych państw członkowskich Europejskiego Obszaru Gospodarczego przenoszących te normy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związane ze wstrzymaniem prac przez zamawiającego obciążają Wykonawcę i nie mogą być podstawą do zmiany umowy w części dotyczącej terminu realiz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zapoznał się z postanowieniami Instrukcji Organizacji Bezpiecznej Pracy w Miejskim Zarządzie Budynków Komunalnych w K – Koźlu, zwanej dalej w skrócie IOBP  i zobowiązuje się do przestrzegania jej postanowień w trakcie realizacji zadani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posiada niezbędne umiejętności, wiedzę, środki, sprzęt                           i doświadczenie do wykonania prac będących przedmiotem umowy i zobowiązuje się je wykonać    z należytą starannością oraz aktualnym poziomem wiedzy i techniki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zapewnić warunki bezpieczeństwa pracownikom, lokatorom               i innym osobom, które mogą znajdować się w obrębie realizacji zadni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e własnym zakresie zabezpieczy sprzęt techniczny oraz meble znajdujące się          w pokojach, w których wykonywane będą roboty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zakończeniu robót Wykonawca zobowiązany jest uporządkować miejsce realizacji zadania         i przekazać go Zamawiającemu w terminie ustalonym na odbiorze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że powierzyć wykonanie części zamówienia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obowiązany wskazać w ofercie części zamówienia, których wykonanie zamierz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ierzyć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powierzenia robót podwykonawcom wykonawca obowiązany jest w zawartych umowach o podwykonawstwo (dalsze podwykonawstwo) określić termin zapłaty (nie dłuższy niż 21 dni)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czegółowy zakres prac i termin ich wykonania, wskazanie osoby do kontaktowania się                z wykonawcą (numer telefonu komórkowego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przewiduje wykonania kluczowych części zamówienia wyłącznie przez wykonawc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zamierzający zawrzeć umowę o podwykonawstwo, której przedmiotem są roboty instalacyjne, jest obowiązany,             w trakcie realizacji zamówienia, do przedłożenia zamawiającemu projektu tej umowy, przy czym podwykonawca lub dalszy podwykonawca jest obowiązany dołączyć zgodę wykonawcy na zawarcie umowy o podwykonawstwo o treści zgodnej z projektem umowy. Zastrzeżenia do projektu umowy zamawiający składa w terminie określonym w umowie zawartej z wykonawcą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na roboty przedkłada zamawiającemu poświadczoną za zgodność z oryginałem kopię zawartej umowy                            o podwykonawstwo, której przedmiotem są roboty budowlane, w terminie 7 dni od dnia jej zawarc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w terminie 7 dni zgłasza pisemny sprzeciw do umowy o podwykonawstwo, której przedmiotem są roboty , w przypadkach naruszenia postanowień zawartych w ust.1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zgłoszenie pisemnego sprzeciwu do przedłożonej umowy o podwykonawstwo, której przedmiotem są roboty, w terminie określonym w umowie z wykonawcą, uważa się za akceptację umowy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na roboty przedkłada zamawiającemu poświadczoną za zgodność z oryginałem kopię zawartej umowy                          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niu podpisania umowy o udzielenie zamówienia publicznego z Zamawiającym, Wykonawca zobowiązany jest przedłożyć Zamawiającemu polisę ubezpieczenia w zakresie odpowiedzialności cywilnej z tytułu wykonywanych robót instalacyjnych.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imalna suma gwarancyjna w ubezpieczeniu powinna wynosić nie mniej niż 150.000,00 zł. na jedno i wszystkie zdarzenia w okresie ubezpiecze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azuje się istotnych zmian postanowień zawartej umowy w stosunku do treści oferty, na podstawie której dokonano wyboru Wykonawcy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44 ustawy Prawo zamówień publicznych Zamawiający przewiduje zmiany zawartej umowy dotyczące odpowiednio zmniejszenia wartości zamówienia lub terminu realizacji zamówienia w przypadku zaistnienia jednej z następujących okoliczności: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owych zmian stawki podatku od towarów i usług VAT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zakresu przedmiotu zamówienia, jeżeli konieczność wprowadzenia takiej zmiany jest skutkiem zmiany przepisów prawa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raniczenia przez Zamawiającego zakresu przedmiotu umowy z przyczyn, których nie można było przewidzieć w chwili zawarcia umowy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części zamówienia lub zgłoszenia udziału podwykonawcy lub dalszego podwykonawcy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  w trakcie postępowania o udzielenie zamówienia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a siły wyższej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oliczności, których nie można było przewidzieć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zyczyn nie zależnych od Zamawiając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a postanowień zawartej umowy może nastąpić za zgodą obu Stron wyrażoną na piśmie pod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ygorem nieważności takiej zmian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jmuje na siebie następujące obowiązki szczegółowe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owania zamawiającego (Inspektora nadzoru) o konieczności wykonania robót dodatkowych i zamiennych w terminie dni 7 od daty stwierdzenia konieczności ich wykona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zniszczenia lub uszkodzenia miejsca realizacji zadania, Wykonawca zobowiązany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 do naprawy i doprowadzenia do stanu poprzedniego na własny kosz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obowiązującą formą odszkodowania stanowią kary umow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te będą naliczane w następujących wysok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łaci Zamawiającemu kary umowne: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zwłokę w wykonaniu prac objętych umową w wysokości 0,5 % wynagrodzenia za całość zadania brutto za każdy dzień zwłoki.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zwłokę w usunięciu wad i usterek stwierdzonych przy odbiorze lub w okresie rękojmi lub gwarancji – w wysokości 0,5 % wynagrodzenia za całość zadania brutto licząc od dnia wyznaczonego na usunięcie wad za każdy dzień zwłoki.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od umowy z przyczyn zależnych od Wykonawcy w wysokości 10 % wynagrodzenia umownego brutto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ie kar umownych nie jest obligatoryj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przedmiotem odbioru końcowego będzie przedmiot umowy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toku czynności obioru zostaną stwierdzone wady to Zamawiającemu przysługują następujące uprawnieni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adają się do usunięcia, może odmówić odbioru do czasu usunięcia wa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ie nadają się do usunięcia, to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nie uniemożliwiają one użytkowania przedmiotu odbioru zgodnie  z przeznaczenie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obniżyć odpowiednio wynagrodzen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uniemożliwiają użytkowanie zgodnie z przeznaczeniem, Zamawiający może odstąpić od umowy lub żądać wykonania przedmiotu umowy po raz drug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 zawiadomienia Zamawiającego (inspektora nadzoru)                  o usunięciu wad oraz do żądania wyznaczenia terminu na odbiór zakwestionowanych uprzednio robót jako wadliwych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yznacza ostateczny pogwarancyjny odbiór robót po upływie terminu gwarancji ustalonego w umowie oraz termin na protokolarne stwierdzenie usunięcia wad po upływie okresu rękojm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– aż do czasu usunięcia tych wad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iż 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gwarancji wynosi ……………… licząc od daty odbior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obowiązek zapłaty faktur w terminie 21 dni licząc od daty ich doręczenia wraz           z dokumentami rozliczeniowym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powstania sporu na tle wykonania niniejszej umowy w sprawie zamówienia publicznego Zamawiający jest zobowiązany przede wszystkim do wyczerpania drogi postępowania reklamacyjn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 wykonuje się poprzez skierowanie konkretnego roszczenia do Wykonawc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a obowiązek do pisemnego ustosunkowania się do zgłoszonego przez Zamawiającego roszczenia w terminie 21 dni od daty zgłoszenia roszczeni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odmowy przez Wykonawcę uznania roszczenia Zamawiającego, względnie nie udzielenia odpowiedzi na roszczenia w terminie, o którym mowa w ust. 3 Zamawiający uprawniony jest do wystąpienia na drogę sądow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liczanie robót będzie się odbywało fakturami częściowymi i fakturą końcową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y częściowe wystawiane będą po wykonaniu i odebraniu przez Zamawiającego danego elementu (etapu) robót a regulowane będą w terminie do 21 dni od daty otrzymania przez Zamawiającego faktury i protokołu odbioru wykonanego elementu robót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teczne rozliczenie za wykonane roboty nastąpi w oparciu o fakturę końcową wystawioną na podstawie protokołu końcowego wraz z protokołami odbiorczymi  branżowymi, po dostarczeniu niezbędnych atestów i certyfikatów. Faktura końcowa będzie płatna w terminie 21 dniowym od daty jej otrzymania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faktury końcowej nie może być wyższa niż 10% wynagrodzenia należnego Wykonawc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bywca:</w:t>
      </w:r>
      <w:r>
        <w:rPr>
          <w:rFonts w:cs="Times New Roman" w:ascii="Times New Roman" w:hAnsi="Times New Roman"/>
          <w:sz w:val="22"/>
          <w:szCs w:val="22"/>
        </w:rPr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biorca/Płatnik:</w:t>
      </w:r>
      <w:r>
        <w:rPr>
          <w:rFonts w:cs="Times New Roman" w:ascii="Times New Roman" w:hAnsi="Times New Roman"/>
          <w:sz w:val="22"/>
          <w:szCs w:val="22"/>
        </w:rPr>
        <w:t xml:space="preserve"> Miejski Zarząd Budynków Komunalnych w Kędzierzynie-Koźlu ul. Grunwaldzka 6, 47-220 Kędzierzyn-Koźle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bidi="ar-SA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zwłoki w oddaniu przedmiotu zamówienia lub zwłoki w usunięciu wad stwierdzonych przy odbiorze, wartość faktury końcowej zostanie pomniejszona o wysokość kar umownych, ustalonych w oparciu o zapisy zamieszczone   w § 9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y za pracę stanowiące przedmiot umowy będą płatne przelewem na konto wskazane przez Wykonawcę na fakturz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emu przysługuje prawo do odstąpienia od umowy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     w 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 w tym wypadku może nastąpić w terminie miesiąca od powzięcia wiadomości o powyższych okolicznościa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a się w 2 egz. , po jednym egz. dla Zamawiającego i 1 egz. dla Wykonawc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specyfikacji istotnych warunków zamówienia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wykonawcy wraz z wykazem przedmiotu zadań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kcja Organizacji Bezpiecznej Pracy obowiązująca w Miejskim Zarządzie Budynków Komunalnych w Kędzierzynie-Koź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rFonts w:eastAsia="Wingdings 2"/>
          <w:b/>
          <w:b/>
          <w:sz w:val="20"/>
          <w:szCs w:val="20"/>
        </w:rPr>
      </w:pPr>
      <w:r>
        <w:rPr>
          <w:rFonts w:eastAsia="Wingdings 2"/>
          <w:b/>
          <w:sz w:val="20"/>
          <w:szCs w:val="20"/>
        </w:rPr>
        <w:tab/>
        <w:tab/>
        <w:tab/>
        <w:tab/>
        <w:tab/>
        <w:tab/>
        <w:tab/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Liberation Serif" w:cs="Liberation Serif"/>
          <w:b/>
        </w:rPr>
        <w:t xml:space="preserve">                                                                     </w:t>
      </w:r>
      <w:r>
        <w:rPr>
          <w:rFonts w:eastAsia="Wingdings 2"/>
          <w:b/>
        </w:rPr>
        <w:t>Imię ……………. Nazwisko …………………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eastAsia="Liberation Serif" w:cs="Liberation Serif"/>
          <w:b/>
        </w:rPr>
        <w:t xml:space="preserve">                                                                     </w:t>
      </w:r>
      <w:r>
        <w:rPr>
          <w:rFonts w:eastAsia="Wingdings 2"/>
          <w:b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</w:t>
      </w:r>
      <w:r>
        <w:rPr>
          <w:rFonts w:eastAsia="Wingdings 2" w:cs="Times New Roman" w:ascii="Times New Roman" w:hAnsi="Times New Roman"/>
          <w:b/>
          <w:sz w:val="20"/>
          <w:szCs w:val="20"/>
        </w:rPr>
        <w:tab/>
        <w:t>/upełnomocniony przedstawiciel wykonawcy określony aktem rejestrowy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8:00Z</dcterms:created>
  <dc:creator>Kubicka Alina</dc:creator>
  <dc:description/>
  <cp:keywords/>
  <dc:language>en-US</dc:language>
  <cp:lastModifiedBy>niedzwieckiw</cp:lastModifiedBy>
  <cp:lastPrinted>2020-05-05T07:55:00Z</cp:lastPrinted>
  <dcterms:modified xsi:type="dcterms:W3CDTF">2020-05-05T05:55:00Z</dcterms:modified>
  <cp:revision>8</cp:revision>
  <dc:subject/>
  <dc:title>@v_przet#zamaw_nazwa</dc:title>
</cp:coreProperties>
</file>