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ind w:left="2124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ISTOTNE POSTANOWIENIA UMOWY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…………... pomiędzy Gminą Kędzierzyn-Koźle- Miejskim Zarządem Budynków Komunalnych w Kędzierzynie-Koźlu  ul. Grunwaldzka 6 (regon 530859315, NIP 749 000 70 70 ), reprezentowanym przez: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>Dyrektora - inż. Stanisław Węgrzyn</w:t>
      </w:r>
    </w:p>
    <w:p>
      <w:pPr>
        <w:pStyle w:val="Normal"/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TextBody"/>
        <w:suppressAutoHyphens w:val="false"/>
        <w:overflowPunct w:val="false"/>
        <w:autoSpaceDE w:val="false"/>
        <w:spacing w:lineRule="auto" w:line="312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12"/>
        <w:jc w:val="both"/>
        <w:rPr/>
      </w:pPr>
      <w:r>
        <w:rPr/>
        <w:t xml:space="preserve">zwany dalej </w:t>
      </w:r>
      <w:r>
        <w:rPr>
          <w:b/>
          <w:bCs/>
        </w:rPr>
        <w:t>Wykonawcą.</w:t>
      </w:r>
    </w:p>
    <w:p>
      <w:pPr>
        <w:pStyle w:val="TextBodyIndent"/>
        <w:spacing w:lineRule="auto" w:line="240" w:before="120" w:after="12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§ 1 </w:t>
      </w:r>
    </w:p>
    <w:p>
      <w:pPr>
        <w:pStyle w:val="Normal"/>
        <w:jc w:val="center"/>
        <w:rPr/>
      </w:pPr>
      <w:r>
        <w:rPr/>
        <w:t>Zgodnie z wynikiem postępowania o udzielenie zamówienia publicznego przeprowadzonego w trybie przetargu nieograniczonego na: „</w:t>
      </w:r>
      <w:r>
        <w:rPr>
          <w:b/>
        </w:rPr>
        <w:t>Modernizacja 4 pustych lokali mieszkalnych , będących w zasobach Gminy Kędzierzyn-Koźle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zgodnie z przepisami ustawy z dnia 29 stycznia 2004 r. Prawo zamówień publicznych (Dz. U. z 2010 r. Nr 113, poz. 759 z późn. zm.), zwanej dalej „ustawą”, (znak sprawy: DZ/5/PN/2020)  została zawarta umowa o następującej treści: 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ny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Zamawiający zleca, a Wykonawca przyjmuje do wykonania  </w:t>
      </w:r>
      <w:r>
        <w:rPr>
          <w:b/>
          <w:sz w:val="20"/>
        </w:rPr>
        <w:t>Modernizację pustostanów</w:t>
      </w:r>
      <w:r>
        <w:rPr>
          <w:sz w:val="20"/>
        </w:rPr>
        <w:t xml:space="preserve"> </w:t>
      </w:r>
      <w:r>
        <w:rPr>
          <w:b/>
          <w:sz w:val="20"/>
        </w:rPr>
        <w:t>w Kędzierzynie – Koźlu:……………………………………………………………………………………………………..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Szczegółowy zakres robot objęte niniejszą umową zostały określone w SIWZ i załączonym przedmiarze robót stanowiącym materiał pomocniczy.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Wszelkie zastosowane materiały muszą posiadać certyfikat zgodności z Polską Normą i być dopuszczone do stosowania w budownictwie.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 xml:space="preserve">Wykonawca oświadcza, że posiada niezbędne umiejętności, wiedzę, środki, sprzęt  i doświadczenie do wykonania prac będących  przedmiotem umowy i zobowiązuje się je wykonać z należytą starannością oraz aktualnym poziomem wiedzy i techniki.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3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ykonawca zobowiązuje się wykonać zamówienie, o którym mowa w § 2 ;                                                       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pacing w:val="-4"/>
          <w:sz w:val="20"/>
          <w:szCs w:val="20"/>
        </w:rPr>
        <w:t xml:space="preserve">w terminie do dnia </w:t>
      </w:r>
      <w:r>
        <w:rPr>
          <w:b/>
          <w:bCs/>
          <w:spacing w:val="-4"/>
          <w:sz w:val="20"/>
          <w:szCs w:val="20"/>
        </w:rPr>
        <w:t>…………</w:t>
      </w:r>
      <w:r>
        <w:rPr>
          <w:b/>
          <w:spacing w:val="-4"/>
          <w:sz w:val="20"/>
          <w:szCs w:val="20"/>
        </w:rPr>
        <w:t xml:space="preserve">……….. </w:t>
      </w:r>
    </w:p>
    <w:p>
      <w:pPr>
        <w:pStyle w:val="Tekstpodstawowy31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Gwarancja na wykonanie całości zamówienia o którym mowa w § 2 pkt.1 wynosi </w:t>
      </w:r>
      <w:r>
        <w:rPr>
          <w:b/>
          <w:sz w:val="20"/>
          <w:szCs w:val="20"/>
        </w:rPr>
        <w:t>…………….</w:t>
      </w:r>
      <w:r>
        <w:rPr>
          <w:sz w:val="20"/>
          <w:szCs w:val="20"/>
        </w:rPr>
        <w:t xml:space="preserve"> od terminu zakończenia robót odebranych protokolarnie.</w:t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Gwarancja na materiały i urządzenia jest zgodna z gwarancją udzieloną przez producenta. </w:t>
      </w:r>
    </w:p>
    <w:p>
      <w:pPr>
        <w:pStyle w:val="Normal"/>
        <w:numPr>
          <w:ilvl w:val="0"/>
          <w:numId w:val="10"/>
        </w:numPr>
        <w:spacing w:before="120" w:after="120"/>
        <w:rPr>
          <w:color w:val="000000"/>
        </w:rPr>
      </w:pPr>
      <w:r>
        <w:rPr>
          <w:color w:val="000000"/>
        </w:rPr>
        <w:t xml:space="preserve">Przedstawicielem Zamawiającego na budowie jest inspektor nadzoru: 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 xml:space="preserve">branża ogólnobudowlana </w:t>
        <w:tab/>
        <w:tab/>
        <w:tab/>
        <w:t xml:space="preserve">- </w:t>
        <w:tab/>
        <w:t>Jarosław Szpakowski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branża instalacyjna</w:t>
        <w:tab/>
        <w:tab/>
        <w:tab/>
        <w:tab/>
        <w:t>-</w:t>
        <w:tab/>
        <w:t>Zbigniew Piebiak</w:t>
        <w:tab/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branża elektryczna</w:t>
        <w:tab/>
        <w:tab/>
        <w:tab/>
        <w:tab/>
        <w:t>-</w:t>
        <w:tab/>
        <w:t>Dariusz Drochliński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Przedstawicielem Wykonawcy na budowie jest osoba posiadająca uprawnienia do wykonywania samodzielnych funkcji technicznych w budownictwie i jest członkiem Okręgowej Izby Inżynierów Budownictwa i posiada wymagane ubezpieczenie od odpowiedzialności cywilnej (kopia dokumentów w załączeniu): ………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4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oświadcza, że zapoznał się z postanowieniami Instrukcji Organizacji Bezpiecznej Pracy           w Miejskim Zarządzie Budynków Komunalnych w Kędzierzynie – Koźlu, zwanej dalej w skrócie IOBP       i zobowiązuje się do przestrzegania jej postanowień w trakcie realizacji zada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o zakończeniu robót Wykonawca zobowiązany jest przekazać Zamawiającemu lokal czysty i zdatny do zasiedleni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ykonawca przez okres prowadzenia robót remontowych ma obowiązek utrzymywać czystość na częściach wspólnych nieruchomości (klatka schodowa, wejście do budynku), w której prowadzone będą roboty remontowe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5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Wykonawca przyjmuje na siebie następujące obowiązki szczegółowe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zamawiającego (Inspektora nadzoru) o konieczności wykonania robót dodatkowych                i zamiennych, których nie można było wcześniej przewidzieć,  w terminie  7 dni  od daty stwierdzenia konieczności ich wykonani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Informowania inspektora nadzoru o terminie zakrycia robót ulegających zakryciu, oraz terminie odbioru robót zanikających. Jeżeli wykonawca nie poinformował o tych faktach inspektora nadzoru zobowiązany jest odkryć roboty lub wykonać otwory niezbędne do zbadania robót, a następnie przywrócić roboty do stanu poprzedni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W przypadku zniszczenia lub uszkodzenia miejsca realizacji zadania lub klatki schodowej,  Wykonawca zobowiązany jest do naprawy szkody na własny koszt.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6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może powierzyć wykonanie części zamówienia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obowiązany wskazać w ofercie części zamówienia, których wykonanie zamierza powierzyć podwykonawco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powierzenia robót podwykonawcom wykonawca obowiązany jest w zawartych umowach                o podwykonawstwo (dalsze podwykonawstwo) określić termin zapłaty (nie dłuższy niż 21 dni), szczegółowy zakres prac i termin ich wykonania, wskazanie osoby do kontaktowania się z wykonawcą (numer telefonu komórkowego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nie przewiduje wykonania kluczowych części zamówienia wyłącznie przez wykonawcę. 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7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>
          <w:sz w:val="20"/>
        </w:rPr>
      </w:pPr>
      <w:r>
        <w:rPr>
          <w:sz w:val="20"/>
        </w:rPr>
        <w:t xml:space="preserve">W dniu podpisania umowy o udzielenie zamówienia publicznego z Zamawiającym, Wykonawca zobowiązany jest przedłożyć Zamawiającemu polisę ubezpieczenia w zakresie odpowiedzialności cywilnej z tytułu wykonywanych robót budowlanych.  Ubezpieczenie ma obejmować w szczególności odpowiedzialność Wykonawcy w stosunku do osób trzecich za szkody osobowe i rzeczowe powstałe w związku z realizacją zadania. Ubezpieczenie ma obejmować wypadki ubezpieczeniowe zaistniałe w okresie ubezpieczenia, z których roszczenia zostaną zgłoszone przez upływem ustawowego terminu przedawnienia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60" w:after="120"/>
        <w:ind w:left="0" w:hanging="0"/>
        <w:jc w:val="both"/>
        <w:rPr/>
      </w:pPr>
      <w:r>
        <w:rPr>
          <w:sz w:val="20"/>
        </w:rPr>
        <w:t>Minimalna suma gwarancyjna w ubezpieczeniu powinna wynosić nie mniej niż 100.000,00 zł  na jedno                 i wszystkie zdarzenia w okresie ubezpieczenia.</w:t>
      </w:r>
    </w:p>
    <w:p>
      <w:pPr>
        <w:pStyle w:val="Normal"/>
        <w:jc w:val="center"/>
        <w:rPr/>
      </w:pPr>
      <w:r>
        <w:rPr>
          <w:b/>
          <w:bCs/>
        </w:rPr>
        <w:t>§</w:t>
      </w:r>
      <w:r>
        <w:rPr/>
        <w:t xml:space="preserve"> </w:t>
      </w:r>
      <w:r>
        <w:rPr>
          <w:b/>
        </w:rPr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Wykonawca zobowiązuje się wykonać przedmiot umowy z materiałów własnych z zastosowaniem preferencji krajow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Materiały i urządzenia o których mowa w ust. 1 powinny odpowiadać co do jakości wymogom wyrobów dopuszczonych do obrotu i stosowania w budownictwie określonym w art. 10 - ustawy Prawo budowlane, wymaganiom specyfikacji istotnych warunków zamówienia oraz gwarancjom producenta wyrobu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Na każde żądanie Zamawiającego (Inspektora Nadzoru) Wykonawca obowiązany jest okazać w stosunku do wskazanych materiałów: świadectwo JTB, certyfikat, znak bezpieczeństwa, deklarację zgodności lub certyfikat zgodności z Polską Normą lub aprobatą techniczną.</w:t>
      </w:r>
    </w:p>
    <w:p>
      <w:pPr>
        <w:pStyle w:val="Normal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  <w:t>§  9</w:t>
      </w:r>
    </w:p>
    <w:p>
      <w:pPr>
        <w:pStyle w:val="Normal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ena za wykonanie przedmiotu zamówienia, o którym mowa w § 2 zgodnie ze złożoną ofertą    wynosi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18"/>
        <w:gridCol w:w="851"/>
        <w:gridCol w:w="1417"/>
        <w:gridCol w:w="1418"/>
        <w:gridCol w:w="1579"/>
      </w:tblGrid>
      <w:tr>
        <w:trPr>
          <w:trHeight w:val="43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ni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VA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nagrodzenie, o którym mowa w ust. 1 obejmuje wszelkie ryzyko i odpowiedzialność Wykonawcy za prawidłowe oszacowanie wszystkich kosztów związanych z wykonaniem przedmiotu zamówi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liczenie za wykonane roboty nastąpi w oparciu o fakturę końcową wystawioną po zakończeniu remontu jednego lokalu mieszkalnego lub całości zadania na podstawie protokołu końcowego oraz protokołu                       z pomiarów elektrycznych. Faktura będzie płatna w terminie 21 dniowym od daty jej otrzymania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</w:p>
    <w:p>
      <w:pPr>
        <w:pStyle w:val="Normal"/>
        <w:numPr>
          <w:ilvl w:val="0"/>
          <w:numId w:val="7"/>
        </w:numPr>
        <w:jc w:val="both"/>
        <w:rPr>
          <w:rFonts w:eastAsia="SimSun;宋体"/>
          <w:kern w:val="2"/>
          <w:lang w:bidi="hi-IN"/>
        </w:rPr>
      </w:pPr>
      <w:r>
        <w:rPr>
          <w:rFonts w:eastAsia="SimSun;宋体"/>
          <w:color w:val="000000"/>
          <w:kern w:val="2"/>
          <w:lang w:bidi="hi-IN"/>
        </w:rPr>
        <w:t>W przypadku wskazania przez Wykonawcę na fakturze rachunku bankowego nieujawnionego w wykazie podatników VAT, MZBK uprawniona będzie do dokonania zapłaty na rachunek bankowy Wykonawcy wskazany w wykazie podatników VAT, a w razie braku rachunku Wykonawcy ujawnionego w wykazie, do wstrzymania się z zapłatą do czasu wskazania przez Wykonawcę, dla potrzeb płatności, rachunku bankowego ujawnionego w wykazie podatników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wystąpienia zwłoki w oddaniu przedmiotu zamówienia lub zwłoki w usunięciu wad stwierdzonych przy odbiorze, wartość faktury końcowej zostanie pomniejszona o wysokość kar umownych, ustalonych w oparciu o zapisy zamieszczone w § 12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y za pracę stanowiące przedmiot umowy będą płatne przelewem na konto wskazane przez Wykonawcę na fakturz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stanowienia umowy zawarto we wzorze umowy, który stanowi załącznik nr 6 do SIWZ.</w:t>
      </w:r>
    </w:p>
    <w:p>
      <w:pPr>
        <w:pStyle w:val="Normal"/>
        <w:ind w:left="360" w:hanging="0"/>
        <w:rPr/>
      </w:pPr>
      <w:r>
        <w:rPr/>
        <w:t xml:space="preserve">Możliwe zmiany postanowień przyszłej umowy w stosunku do treści oferty, na podstawie której dokonany będzie wybór Wykonawcy, oraz określenie warunków takiej zmiany (art. 144 ust. 1 Pzp):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Zmiany danych teleadresowych stron oraz danych osób uprawnionych do ich reprezentacji lub upełnomocnionych w umowie do dokonywania czynności nie stanowią zmiany umowy, o ile informacja o dokonania zmiany została  skutecznie doręczona drugiej Stronie na piśmie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>Zmiany, przewidziane w umowie mogą być inicjowane przez Zamawiającego lub przez Wykonawcę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284" w:hanging="284"/>
        <w:rPr>
          <w:lang w:bidi="zxx"/>
        </w:rPr>
      </w:pPr>
      <w:r>
        <w:rPr>
          <w:lang w:bidi="zxx"/>
        </w:rPr>
        <w:t>Zmiany mogą dotyczyć: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ind w:left="284" w:hanging="0"/>
        <w:rPr/>
      </w:pPr>
      <w:r>
        <w:rPr/>
        <w:t xml:space="preserve">       </w:t>
      </w:r>
      <w:r>
        <w:rPr/>
        <w:t>a. zmiany przepisów prawa stawki podatku od towarów i usług mających wpływ na treść umowy (od       daty wejścia w życie przepisów określających zmianę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obowiązujących przepisów, </w:t>
        <w:tab/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miany zakresu przedmiotu zamówienia, jeżeli konieczność wprowadzenia takiej zmiany jest skutkiem d. zmiany przepisów prawa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d. podniesienie bezpieczeństwa wykonywania robót,  </w:t>
        <w:tab/>
        <w:tab/>
        <w:tab/>
        <w:tab/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e. ograniczenia przez Zamawiającego zakresu przedmiotu umowy z przyczyn, których nie można było przewidzieć w chwili zawarcia umow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558" w:leader="none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f. zmiany części zamówienia lub zgłoszenia udziału podwykonawcy lub dalszego podwykonawcy, 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 xml:space="preserve">g. zmiany podwykonawcy, jeżeli zmiana albo rezygnacja z podwykonawcy dotyczy podmiotu, na którego zasoby wykonawca powoływał się, w celu wykazania spełniania warunków udziału w postępowaniu wykonawca jest zobowiązany wykazać zamawiającemu, iż proponowany inny podwykonawca lub wykonawca samodzielnie spełnia je w stopniu nie mniejszym niż wymagany w trakcie postępowania       </w:t>
      </w:r>
    </w:p>
    <w:p>
      <w:pPr>
        <w:pStyle w:val="Heading2"/>
        <w:keepNext w:val="false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działania siły wyższej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i. okoliczności, których nie można było przewidzieć,</w:t>
      </w:r>
    </w:p>
    <w:p>
      <w:pPr>
        <w:pStyle w:val="Heading2"/>
        <w:keepNext w:val="false"/>
        <w:numPr>
          <w:ilvl w:val="2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j. z przyczyn nie zależnych od Zamawiającego,</w:t>
      </w:r>
    </w:p>
    <w:p>
      <w:pPr>
        <w:pStyle w:val="Normal"/>
        <w:widowControl w:val="false"/>
        <w:spacing w:lineRule="atLeast" w:line="200" w:before="0" w:after="120"/>
        <w:jc w:val="both"/>
        <w:rPr/>
      </w:pPr>
      <w:r>
        <w:rPr/>
        <w:t>5. Zamawiający dopuszcza możliwość zmiany osób powołanych do wykonywania umowy (przedstawionych w ofercie w wykazie osób – załącznik do SIWZ) i innych kluczowych specjalistów na wniosek którejś w przypadku uzasadnionej konieczności wystąpienia takiej zmiany (np. w przypadkach; śmierci, choroby lub innych zdarzeń losowych, nie wywiązywania się osób z obowiązków wynikających    z powierzonej im funkcji ), lub jeżeli zmiana kluczowego specjalisty (osoby) stanie się konieczna z jakichkolwiek przyczyn niezależnych od wykonawcy np. rezygnacja osoby. Zmiany wynikające z ww. przyczyn mogą nastąpić jedynie za zgodą strony przeciwnej. Ponadto Zamawiający może żądać od wykonawcy zmiany osoby /-ob. jeżeli uzna, że nie wykonuje/-ją ona/-e swoich obowiązków wynikających z umowy. W przypadku zmiany osoby – nowy specjalista /osoba musi spełniać wymagania określone dla danego specjalisty/-osoby Wykonawca zobowiązany jest zmienić osobę/specjalistę w terminie wyznaczonym we wniosku Zamawiającego.</w:t>
      </w:r>
    </w:p>
    <w:p>
      <w:pPr>
        <w:pStyle w:val="Normal"/>
        <w:widowControl w:val="false"/>
        <w:spacing w:lineRule="atLeast" w:line="200" w:before="0" w:after="120"/>
        <w:jc w:val="both"/>
        <w:rPr/>
      </w:pPr>
      <w:r>
        <w:rPr/>
      </w:r>
    </w:p>
    <w:p>
      <w:pPr>
        <w:pStyle w:val="Normal"/>
        <w:widowControl w:val="false"/>
        <w:spacing w:lineRule="atLeast" w:line="200" w:before="0" w:after="120"/>
        <w:jc w:val="both"/>
        <w:rPr/>
      </w:pPr>
      <w:r>
        <w:rPr/>
        <w:t>6. Zmiana umowy w zakresie dotyczącym zmiany formy organizacyjno – prawnej Wykonawcy w trakcie trwania umowy wymaga zawarcia aneksu. Dla ww. czynności jest każdorazowo zgoda Zamawiającego.</w:t>
        <w:tab/>
        <w:tab/>
        <w:tab/>
        <w:tab/>
      </w:r>
    </w:p>
    <w:p>
      <w:pPr>
        <w:pStyle w:val="Normal"/>
        <w:widowControl w:val="false"/>
        <w:spacing w:lineRule="atLeast" w:line="200" w:before="0" w:after="120"/>
        <w:jc w:val="both"/>
        <w:rPr/>
      </w:pPr>
      <w:r>
        <w:rPr/>
        <w:t>7. Dokonanie zmian wymaga podpisania aneksu do umow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apłaci Zamawiającemu karę umowną 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dstąpienie od umowy przez Zamawiającego wskutek okoliczności , za które odpowiada Wykonawca - w wysokości 20 % wynagrodzenia netto o którym mowa w § 9 niniejszej umow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opóźnienie w wykonaniu przedmiotu umowy – w wysokości 0,5% wynagrodzenia netto określonego     w § 9 za każdy dzień opóźnienia , licząc od dnia umownego terminu wykonania przedmiotu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 opóźnienie  w usunięciu wad w wysokości 0,5% proc. wynagrodzenia netto określonego w § 9 za każdy dzień opóźnienia, licząc od dnia wyznaczonego przez Zamawiającego na usunięcie wad. </w:t>
      </w:r>
    </w:p>
    <w:p>
      <w:pPr>
        <w:pStyle w:val="Normal"/>
        <w:tabs>
          <w:tab w:val="clear" w:pos="708"/>
          <w:tab w:val="left" w:pos="7938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ócz wypadków wymienionych w treści tytułu XV Kodeksu Cywilnego stronom przysługuje prawo odstąpienia od umowy w następujących sytuacjach:</w:t>
      </w:r>
    </w:p>
    <w:p>
      <w:pPr>
        <w:pStyle w:val="Normal"/>
        <w:overflowPunct w:val="false"/>
        <w:autoSpaceDE w:val="false"/>
        <w:jc w:val="both"/>
        <w:rPr/>
      </w:pPr>
      <w:r>
        <w:rPr/>
        <w:t>Zamawiającemu przysługuje prawo do odstąpienia od umowy w razie wystąpienia istotnej zmiany okoliczności powodującej, że wykonanie umowy nie leży w interesie publicznym, czego nie można było przewidzieć            w chwili zawarcia umowy. Odstąpienie od umowy w tym wypadku może nastąpić w terminie miesiąca od powzięcia wiadomości o powyższych okolicznościach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niniejszą sporządzono w dwóch jednobrzmiących egzemplarzach, po  jednym egzemplarzu dla Wykonawcy i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br/>
        <w:t>Integralną część umowy stanowią załączniki: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ykonawcy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WZ 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dmiar robót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Wingdings 2"/>
          <w:b/>
          <w:sz w:val="20"/>
          <w:szCs w:val="20"/>
        </w:rPr>
        <w:t>AKCEPTUJĘ BEZ UWAG I ZASTRZEŻEŃ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  <w:tab/>
        <w:tab/>
        <w:tab/>
        <w:tab/>
        <w:tab/>
        <w:tab/>
        <w:tab/>
        <w:tab/>
        <w:t xml:space="preserve">    W Y K O N A W C A</w:t>
      </w:r>
    </w:p>
    <w:p>
      <w:pPr>
        <w:pStyle w:val="Normal"/>
        <w:keepNext w:val="true"/>
        <w:keepLines/>
        <w:jc w:val="both"/>
        <w:rPr>
          <w:rFonts w:eastAsia="Wingdings 2"/>
          <w:b/>
          <w:b/>
        </w:rPr>
      </w:pPr>
      <w:r>
        <w:rPr>
          <w:rFonts w:eastAsia="Wingdings 2"/>
          <w:b/>
        </w:rPr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rFonts w:eastAsia="Wingdings 2"/>
          <w:b/>
        </w:rPr>
        <w:t>Imię ……………. Nazwisko …………………..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rFonts w:eastAsia="Wingdings 2"/>
          <w:b/>
        </w:rPr>
        <w:t>podpis ..................................................................</w:t>
      </w:r>
    </w:p>
    <w:p>
      <w:pPr>
        <w:pStyle w:val="NormalnyWeb"/>
        <w:spacing w:before="0" w:after="0"/>
        <w:ind w:firstLine="360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rFonts w:eastAsia="Wingdings 2"/>
          <w:b/>
          <w:sz w:val="20"/>
          <w:szCs w:val="20"/>
        </w:rPr>
        <w:tab/>
        <w:t>/upełnomocniony przedstawiciel wykonawcy określony aktem rejestrowym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i w:val="false"/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pacing w:val="-1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spacing w:val="-14"/>
        <w:b w:val="false"/>
        <w:bCs w:val="false"/>
      </w:rPr>
    </w:lvl>
    <w:lvl w:ilvl="2">
      <w:start w:val="1"/>
      <w:numFmt w:val="bullet"/>
      <w:lvlText w:val="-"/>
      <w:lvlJc w:val="left"/>
      <w:pPr>
        <w:tabs>
          <w:tab w:val="num" w:pos="1021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>
        <w:spacing w:val="-14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>
        <w:spacing w:val="-14"/>
        <w:b w:val="false"/>
        <w:bCs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>
        <w:spacing w:val="-14"/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40" w:hanging="360"/>
      </w:pPr>
      <w:rPr>
        <w:spacing w:val="-14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>
        <w:spacing w:val="-14"/>
        <w:b w:val="false"/>
        <w:bCs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>
        <w:spacing w:val="-14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47"/>
      <w:numFmt w:val="bullet"/>
      <w:lvlText w:val="-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8"/>
      <w:numFmt w:val="lowerLetter"/>
      <w:lvlText w:val="%1."/>
      <w:lvlJc w:val="left"/>
      <w:pPr>
        <w:tabs>
          <w:tab w:val="num" w:pos="0"/>
        </w:tabs>
        <w:ind w:left="855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b w:val="false"/>
      <w:bCs/>
      <w:spacing w:val="-14"/>
    </w:rPr>
  </w:style>
  <w:style w:type="character" w:styleId="WW8Num3z0">
    <w:name w:val="WW8Num3z0"/>
    <w:qFormat/>
    <w:rPr>
      <w:b w:val="false"/>
      <w:bCs w:val="false"/>
      <w:spacing w:val="-1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  <w:i w:val="false"/>
      <w:color w:val="000000"/>
      <w:spacing w:val="-1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0"/>
    </w:rPr>
  </w:style>
  <w:style w:type="character" w:styleId="WW8Num6z0">
    <w:name w:val="WW8Num6z0"/>
    <w:qFormat/>
    <w:rPr>
      <w:b w:val="false"/>
      <w:bCs w:val="false"/>
      <w:spacing w:val="-1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1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5:00Z</dcterms:created>
  <dc:creator>Kubicka Alina</dc:creator>
  <dc:description/>
  <cp:keywords/>
  <dc:language>en-US</dc:language>
  <cp:lastModifiedBy>niedzwieckiw</cp:lastModifiedBy>
  <cp:lastPrinted>2020-05-19T09:08:00Z</cp:lastPrinted>
  <dcterms:modified xsi:type="dcterms:W3CDTF">2020-05-19T07:11:00Z</dcterms:modified>
  <cp:revision>20</cp:revision>
  <dc:subject/>
  <dc:title>nr pisma</dc:title>
</cp:coreProperties>
</file>