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8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nie instalacji centralnego ogrzewania w budynku i lokalach z podłączeniem do miejskiej sieci                          ul. Archimedesa 2 A i B, ul. Koszykowa 11 A i B.  Wykonanie instalacji centralnego ogrzewania etażowego gazowego w lokalach mieszkalnych ul. Piotra Skargi 57/2, ul. Piotra Skargi 39/2, ul. Stanisława Moniuszki 2B/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w Kędzierzynie-Koźlu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DZ/6/PN/2020</w:t>
      </w:r>
      <w:r>
        <w:rPr>
          <w:rFonts w:cs="Arial" w:ascii="Arial" w:hAnsi="Arial"/>
          <w:sz w:val="22"/>
          <w:szCs w:val="22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477064"/>
      <w:bookmarkStart w:id="1" w:name="__Fieldmark__0_627477064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477064"/>
      <w:bookmarkStart w:id="3" w:name="__Fieldmark__1_627477064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2945" w:hRule="atLeast"/>
        </w:trPr>
        <w:tc>
          <w:tcPr>
            <w:tcW w:w="10288" w:type="dxa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6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9-10T08:22:00Z</dcterms:modified>
  <cp:revision>6</cp:revision>
  <dc:subject/>
  <dc:title>załącznik nr 1 do SIWZ</dc:title>
</cp:coreProperties>
</file>