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4367991"/>
      <w:bookmarkStart w:id="1" w:name="__Fieldmark__0_2354367991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4367991"/>
      <w:bookmarkStart w:id="3" w:name="__Fieldmark__1_2354367991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8-08-06T09:38:00Z</cp:lastPrinted>
  <dcterms:modified xsi:type="dcterms:W3CDTF">2018-08-06T07:40:00Z</dcterms:modified>
  <cp:revision>5</cp:revision>
  <dc:subject/>
  <dc:title>załącznik nr 1 do SIWZ</dc:title>
</cp:coreProperties>
</file>