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zamówienia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nie instalacji centralnego ogrzewania w budynku i lokalach z podłączeniem do miejskiej sieci                               ul. Grunwaldzka 41/1, ul. Adama Mickiewicza 2/1, ul. Grzegorza Piramowicza 5/5, ul. Piotra Skargi 65-81                            z uwzględnieniem lokali: 65/1; 65/2; 67/2; 69/1; 71/1; 71/2; 73/1; 73/2; 75/1; 77/1; 77/2; , ul. Grunwaldzka 9/5 oraz część wspólna w Kędzierzynie-Koźlu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400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/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51.2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0:00Z</dcterms:created>
  <dc:creator>Agnieszka Hulin</dc:creator>
  <dc:description/>
  <cp:keywords/>
  <dc:language>en-US</dc:language>
  <cp:lastModifiedBy>niedzwieckiw</cp:lastModifiedBy>
  <cp:lastPrinted>2020-09-11T08:45:00Z</cp:lastPrinted>
  <dcterms:modified xsi:type="dcterms:W3CDTF">2020-10-19T07:36:00Z</dcterms:modified>
  <cp:revision>12</cp:revision>
  <dc:subject/>
  <dc:title/>
</cp:coreProperties>
</file>