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8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nie instalacji centralnego ogrzewania w budynku i lokalach z podłączeniem do miejskiej sieci    ul. Grunwaldzka 41/1, ul. Adama Mickiewicza 2/1, ul. Grzegorza Piramowicza 5/5, ul. Piotra Skargi 65-81     z  uwzględnieniem lokali: 65/1; 65/2; 67/2; 69/1; 71/1; 71/2; 73/1; 73/2; 75/1; 77/1; 77/2; , ul. Grunwaldzka 9/5 oraz część wspólna w Kędzierzynie-Koźlu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DZ/8/PN/2020</w:t>
      </w:r>
      <w:r>
        <w:rPr>
          <w:rFonts w:cs="Arial" w:ascii="Arial" w:hAnsi="Arial"/>
          <w:sz w:val="22"/>
          <w:szCs w:val="22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7413386"/>
      <w:bookmarkStart w:id="1" w:name="__Fieldmark__0_3927413386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7413386"/>
      <w:bookmarkStart w:id="3" w:name="__Fieldmark__1_3927413386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2945" w:hRule="atLeast"/>
        </w:trPr>
        <w:tc>
          <w:tcPr>
            <w:tcW w:w="10288" w:type="dxa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6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10-19T07:38:00Z</dcterms:modified>
  <cp:revision>8</cp:revision>
  <dc:subject/>
  <dc:title>załącznik nr 1 do SIWZ</dc:title>
</cp:coreProperties>
</file>