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 xml:space="preserve"> Wykonanie instalacji centralnego ogrzewania w budynku i lokalach z podłączeniem do miejskiej sieci ul. Grunwaldzka 41/1, ul. Adama Mickiewicza 2/1, ul. Grzegorza Piramowicza 5/5, ul. Piotra Skargi 65-81 z uwzględnieniem lokali: 65/1; 65/2; 67/2; 69/1; 71/1; 71/2; 73/1; 73/2; 75/1; 77/1; 77/2; , ul. Grunwaldzka 9/5 oraz część wspólna w Kędzierzynie-Koźlu.</w:t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instalacyj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                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2"/>
        <w:gridCol w:w="1502"/>
        <w:gridCol w:w="2977"/>
        <w:gridCol w:w="193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  robota została wykonan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instalacyjnych  / krótki opis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instalacyj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instalacyj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16"/>
          <w:szCs w:val="16"/>
        </w:rPr>
      </w:pPr>
      <w:r>
        <w:rPr>
          <w:rFonts w:cs="Arial Narrow" w:ascii="Arial Narrow" w:hAnsi="Arial Narrow"/>
          <w:i/>
          <w:color w:val="00B0F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51:00Z</dcterms:created>
  <dc:creator/>
  <dc:description/>
  <cp:keywords/>
  <dc:language>en-US</dc:language>
  <cp:lastModifiedBy>niedzwieckiw</cp:lastModifiedBy>
  <cp:lastPrinted>2020-09-11T08:44:00Z</cp:lastPrinted>
  <dcterms:modified xsi:type="dcterms:W3CDTF">2020-10-19T07:35:00Z</dcterms:modified>
  <cp:revision>10</cp:revision>
  <dc:subject/>
  <dc:title/>
</cp:coreProperties>
</file>