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keepNext w:val="true"/>
        <w:keepLines/>
        <w:ind w:left="212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ISTOTNE POSTANOWIENIA UMOWY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warta w dniu </w:t>
      </w:r>
      <w:r>
        <w:rPr>
          <w:rFonts w:cs="Times New Roman" w:ascii="Times New Roman" w:hAnsi="Times New Roman"/>
          <w:b/>
          <w:sz w:val="22"/>
          <w:szCs w:val="22"/>
        </w:rPr>
        <w:t>…………...</w:t>
      </w:r>
      <w:r>
        <w:rPr>
          <w:rFonts w:cs="Times New Roman" w:ascii="Times New Roman" w:hAnsi="Times New Roman"/>
          <w:sz w:val="22"/>
          <w:szCs w:val="22"/>
        </w:rPr>
        <w:t xml:space="preserve"> pomiędzy Gminą Kędzierzyn-Koźle - Miejskim Zarządem Budynków Komunalnych w Kędzierzynie-Koźlu ul. Grunwaldzka 6 , 47-220 Kędzierzyn-Koźle (regon 530859315, NIP 7490007070 ), zwanym dalej Zamawiającym reprezentowanym przez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yrektor </w:t>
        <w:tab/>
        <w:tab/>
        <w:tab/>
        <w:tab/>
        <w:t>- inż. Stanisław Węgrzyn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………………………………………………………………………………………………………………………………………………………………………………………………………………………….</w:t>
        <w:tab/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rezentowanym przez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wanym dalej Wykonawcą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</w:rPr>
        <w:t xml:space="preserve">W wyniku dokonania przez Zamawiającego wyboru oferty Wykonawcy w trakcie postępowania          o zamówienie publiczne na </w:t>
      </w: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bidi="ar-SA"/>
        </w:rPr>
        <w:t>Wykonanie instalacji centralnego ogrzewania w budynku i lokalach         z podłączeniem do miejskiej sieci ul. Grunwaldzka 41/1, ul. Adama Mickiewicza 2/1,                  ul. Grzegorza Piramowicza 5/5, ul. Piotra Skargi 65-81 z uwzględnieniem lokali: 65/1; 65/2; 67/2; 69/1; 71/1; 71/2; 73/1; 73/2; 75/1; 77/1; 77/2; , ul. Grunwaldzka 9/5 oraz część wspólna                  w Kędzierzynie-Koźlu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bidi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owadzonego w trybie przetarg nieograniczony, Strony oświadczają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§ 1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</w:rPr>
        <w:t>Zamawiający zleca, a Wykonawca przyjmuje do wykonania prace polegające na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bidi="ar-SA"/>
        </w:rPr>
        <w:t>Wykonanie instalacji centralnego ogrzewania w budynku i lokalach z podłączeniem do miejskiej sieci           ul. Grunwaldzka 41/1, ul. Adama Mickiewicza 2/1, ul. Grzegorza Piramowicza 5/5, ul. Piotra Skargi 65-81 z uwzględnieniem lokali: 65/1; 65/2; 67/2; 69/1; 71/1; 71/2; 73/1; 73/2; 75/1; 77/1; 77/2; , ul. Grunwaldzka 9/5 oraz część wspólna w Kędzierzynie-Koźlu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kres robót obejmuje: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Wykonanie instalacji wewnętrznej c.o. zgodnie z P.T.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Wykonanie wentylacji grawitacyjnej w budynku zgodnie z obmiarem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Wykonanie przekuć i zamurowanie otworów w przegrodach wewnętrznych pod prowadzenie instalacji c. o. wraz z zabudowaniem rur ochronnych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Demontaż elementów posadzki pod przewody prowadzone w posadzce (jeżeli występuje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Demontaż grzejników wraz z armaturą ( jeżeli występuje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Montaż grzejników wraz z armaturą, wykonanie wewnętrznej instalacji gazowej zgodnie z P.T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Wykonanie wewnętrznej instalacji grzewczej w lokalach z rur miedzianych łączonych przez lutowanie lub zacisk i podłączenie do  szafki licznikow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Montaż pozostałej armatury odcinającej, spustowej i odpowietrzając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Napełnienie instalacji i próby ciśnieniowe instalacji na zimno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Wykonanie izolacji cieplnej rurociągów (jeżeli występują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Odtworzenie posadzki (jeżeli występuje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Rozruch instalacji na gorąco, regulacja hydrauliczna i ustalenie parametrów pracy instalacji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ar-SA"/>
        </w:rPr>
        <w:t>Wykonanie i dostarczenie protokołów odbiorczych z prób szczeln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zczegółowy zakres robót określa projekt wykonawczy, specyfikacja techniczna wykonania i odbioru robót instalacyjnych oraz przedmiar robót stanowiący materiał pomocnicz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stosowane materiały muszą posiadać cechy techniczne i jakościowe z zachowaniem Polskich Norm przenoszących normy europejskie lub norm innych państw członkowskich Europejskiego Obszaru Gospodarczego przenoszących te norm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§ 2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Termin rozpoczęcia robót ustala się na …………..., a termin zakończenia robót na dzień ……… r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Strony ustalają, że obowiązującą ich formą rozliczenia jest wynagrodzenie zgodnie ze złożoną ofertą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danie I:</w:t>
      </w:r>
    </w:p>
    <w:tbl>
      <w:tblPr>
        <w:tblW w:w="939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06"/>
        <w:gridCol w:w="851"/>
        <w:gridCol w:w="1843"/>
        <w:gridCol w:w="1559"/>
        <w:gridCol w:w="2161"/>
      </w:tblGrid>
      <w:tr>
        <w:trPr>
          <w:trHeight w:val="41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nett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VAT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l. Piotra Skar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5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l. Piotra Skar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5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l. Piotra Skar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7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l. Piotra Skar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9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l. Piotra Skar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l. Piotra Skar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l. Piotra Skar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3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l. Piotra Skar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3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l. Piotra Skar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l. Piotra Skar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l. Piotra Skar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szCs w:val="1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>Zadanie II:</w:t>
      </w:r>
    </w:p>
    <w:tbl>
      <w:tblPr>
        <w:tblW w:w="939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06"/>
        <w:gridCol w:w="851"/>
        <w:gridCol w:w="1843"/>
        <w:gridCol w:w="1559"/>
        <w:gridCol w:w="2161"/>
      </w:tblGrid>
      <w:tr>
        <w:trPr>
          <w:trHeight w:val="41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nett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VAT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ul. Grunwaldzk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/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ul. Grunwaldzka część wspóln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Zada</w:t>
      </w:r>
      <w:r>
        <w:rPr/>
        <w:t>nie III:</w:t>
      </w:r>
    </w:p>
    <w:tbl>
      <w:tblPr>
        <w:tblW w:w="939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06"/>
        <w:gridCol w:w="851"/>
        <w:gridCol w:w="1843"/>
        <w:gridCol w:w="1559"/>
        <w:gridCol w:w="2161"/>
      </w:tblGrid>
      <w:tr>
        <w:trPr>
          <w:trHeight w:val="28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nett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VAT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l. Grunwaldz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l. Adama Mickiewic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l. Grzegorza Piramowic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/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powołuje do nadzoru nad realizacją zadania: Inspektora Nadzoru- Zbigniewa Piebiak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edstawicielem Wykonawcy na budowie jest osoba posiadająca uprawnienia do kierowania robotami instalacyjnymi w specjalności instalacyjnej w zakresie instalacji centralnego ogrzewania  jest członkiem Okręgowej Izby Inżynierów Budownictwa i posiada wymagane ubezpieczenie od odpowiedzialności cywilnej (kopia dokumentów w załączeniu):</w:t>
      </w:r>
      <w:r>
        <w:rPr>
          <w:rFonts w:eastAsia="Liberation Serif" w:cs="Times New Roman" w:ascii="Times New Roman" w:hAnsi="Times New Roman"/>
          <w:sz w:val="22"/>
          <w:szCs w:val="22"/>
        </w:rPr>
        <w:t>...........................</w:t>
      </w:r>
    </w:p>
    <w:p>
      <w:pPr>
        <w:pStyle w:val="Normal"/>
        <w:ind w:left="360" w:hanging="0"/>
        <w:jc w:val="both"/>
        <w:rPr/>
      </w:pPr>
      <w:r>
        <w:rPr>
          <w:rFonts w:eastAsia="Liberation Serif"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eastAsia="Liberation Serif" w:cs="Times New Roman" w:ascii="Times New Roman" w:hAnsi="Times New Roman"/>
          <w:sz w:val="22"/>
          <w:szCs w:val="22"/>
        </w:rPr>
        <w:t>.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Inspektor ma prawo do: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kontroli budynku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sprawdzania czy realizacja zadania prowadzona jest zgodnie z normami państwowymi                  i branżowymi, przepisami dozoru technicznego, prawem budowlanym i sztuką inżynierską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dawania poleceń usunięcia stwierdzonych wad, niedoróbek lub zagrożeń dla zdrowia lub życia pracowników, lokatorów i innych użytkowników obiektu budowlanego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kazania wstrzymania prac instalacyjnych w przypadku stwierdzenia rażących naruszeń postanowień Instrukcji Organizacji Bezpiecznej Pracy obowiązującej w Miejskim Zarządzie Budynków Komunalnych lub stworzenie bezpośredniego zagrożenia dla życia i zdrowia ludzi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 każde żądanie Zamawiającego (Inspektora nadzoru) Wykonawca obowiązany jest okazać w stosunku do wskazanych materiałów: certyfikat na znak bezpieczeństwa, deklarację zgodności wskazującą, że zastosowane materiały posiadają cechy techniczne i jakościowe                         z zachowaniem Polskich Norm przenoszących normy europejskie lub normy innych państw członkowskich Europejskiego Obszaru Gospodarczego przenoszących te norm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Koszty związane ze wstrzymaniem prac przez zamawiającego obciążają Wykonawcę i nie mogą być podstawą do zmiany umowy w części dotyczącej terminu realizacj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§ 4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oświadcza, że zapoznał się z postanowieniami Instrukcji Organizacji Bezpiecznej Pracy w Miejskim Zarządzie Budynków Komunalnych w K – Koźlu, zwanej dalej w skrócie IOBP  i zobowiązuje się do przestrzegania jej postanowień w trakcie realizacji zadani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oświadcza, że posiada niezbędne umiejętności, wiedzę, środki, sprzęt                           i doświadczenie do wykonania prac będących przedmiotem umowy i zobowiązuje się je wykonać    z należytą starannością oraz aktualnym poziomem wiedzy i techniki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zobowiązuje się zapewnić warunki bezpieczeństwa pracownikom, lokatorom               i innym osobom, które mogą znajdować się w obrębie realizacji zadni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we własnym zakresie zabezpieczy sprzęt techniczny oraz meble znajdujące się          w pokojach, w których wykonywane będą roboty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 zakończeniu robót Wykonawca zobowiązany jest uporządkować miejsce realizacji zadania         i przekazać go Zamawiającemu w terminie ustalonym na odbiorze robó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§ 5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może powierzyć wykonanie części zamówienia podwykonawco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jest obowiązany wskazać w ofercie części zamówienia, których wykonanie zamierza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wierzyć podwykonawco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razie powierzenia robót podwykonawcom wykonawca obowiązany jest w zawartych umowach o podwykonawstwo (dalsze podwykonawstwo) określić termin zapłaty (nie dłuższy niż 21 dni),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zczegółowy zakres prac i termin ich wykonania, wskazanie osoby do kontaktowania się                z wykonawcą (numer telefonu komórkowego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nie przewiduje wykonania kluczowych części zamówienia wyłącznie przez wykonawcę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, podwykonawca lub dalszy podwykonawca zamówienia zamierzający zawrzeć umowę o podwykonawstwo, której przedmiotem są roboty instalacyjne, jest obowiązany,             w trakcie realizacji zamówienia, do przedłożenia zamawiającemu projektu tej umowy, przy czym podwykonawca lub dalszy podwykonawca jest obowiązany dołączyć zgodę wykonawcy na zawarcie umowy o podwykonawstwo o treści zgodnej z projektem umowy. Zastrzeżenia do projektu umowy zamawiający składa w terminie określonym w umowie zawartej z wykonawcą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, podwykonawca lub dalszy podwykonawca zamówienia na roboty przedkłada zamawiającemu poświadczoną za zgodność z oryginałem kopię zawartej umowy                            o podwykonawstwo, której przedmiotem są roboty budowlane, w terminie 7 dni od dnia jej zawarci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, w terminie 7 dni zgłasza pisemny sprzeciw do umowy o podwykonawstwo, której przedmiotem są roboty , w przypadkach naruszenia postanowień zawartych w ust.1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Niezgłoszenie pisemnego sprzeciwu do przedłożonej umowy o podwykonawstwo, której przedmiotem są roboty, w terminie określonym w umowie z wykonawcą, uważa się za akceptację umowy przez zamawiającego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, podwykonawca lub dalszy podwykonawca zamówienia na roboty przedkłada zamawiającemu poświadczoną za zgodność z oryginałem kopię zawartej umowy                          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>§ 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dniu podpisania umowy o udzielenie zamówienia publicznego z Zamawiającym, Wykonawca zobowiązany jest przedłożyć Zamawiającemu polisę ubezpieczenia w zakresie odpowiedzialności cywilnej z tytułu wykonywanych robót instalacyjnych. Ubezpieczenie ma obejmować w szczególności odpowiedzialność Wykonawcy w stosunku do osób trzecich za szkody osobowe i rzeczowe powstałe w związku z realizacją zadania. Ubezpieczenie ma obejmować wypadki ubezpieczeniowe zaistniałe w okresie ubezpieczenia, z których roszczenia zostaną zgłoszone przez upływem ustawowego terminu przedawni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inimalna suma gwarancyjna w ubezpieczeniu powinna wynosić nie mniej niż 200.000,00 zł. na jedno i wszystkie zdarzenia w okresie ubezpieczeni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§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kazuje się istotnych zmian postanowień zawartej umowy w stosunku do treści oferty, na podstawie której dokonano wyboru Wykonawcy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godnie z art. 144 ustawy Prawo zamówień publicznych Zamawiający przewiduje zmiany zawartej umowy dotyczące odpowiednio zmniejszenia wartości zamówienia lub terminu realizacji zamówienia w przypadku zaistnienia jednej z następujących okoliczności:</w:t>
      </w:r>
    </w:p>
    <w:p>
      <w:pPr>
        <w:pStyle w:val="Normal"/>
        <w:numPr>
          <w:ilvl w:val="1"/>
          <w:numId w:val="1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wowych zmian stawki podatku od towarów i usług VAT,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miany zakresu przedmiotu zamówienia, jeżeli konieczność wprowadzenia takiej zmiany jest skutkiem zmiany przepisów prawa,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ograniczenia przez Zamawiającego zakresu przedmiotu umowy z przyczyn, których nie można było przewidzieć w chwili zawarcia umowy,</w:t>
      </w:r>
    </w:p>
    <w:p>
      <w:pPr>
        <w:pStyle w:val="Normal"/>
        <w:numPr>
          <w:ilvl w:val="1"/>
          <w:numId w:val="1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części zamówienia lub zgłoszenia udziału podwykonawcy lub dalszego podwykonawcy,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miany podwykonawcy, jeżeli zmiana albo rezygnacja z podwykonawcy dotyczy podmiotu, na którego zasoby wykonawca powoływał się, w celu wykazania spełniania warunków udziału w postępowaniu wykonawca jest zobowiązany wykazać zamawiającemu, iż proponowany inny podwykonawca lub wykonawca samodzielnie spełnia je w stopniu nie mniejszym niż wymagany   w trakcie postępowania o udzielenie zamówienia,</w:t>
      </w:r>
    </w:p>
    <w:p>
      <w:pPr>
        <w:pStyle w:val="Normal"/>
        <w:numPr>
          <w:ilvl w:val="1"/>
          <w:numId w:val="1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nia siły wyższej,</w:t>
      </w:r>
    </w:p>
    <w:p>
      <w:pPr>
        <w:pStyle w:val="Normal"/>
        <w:numPr>
          <w:ilvl w:val="1"/>
          <w:numId w:val="1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koliczności, których nie można było przewidzieć,</w:t>
      </w:r>
    </w:p>
    <w:p>
      <w:pPr>
        <w:pStyle w:val="Normal"/>
        <w:numPr>
          <w:ilvl w:val="1"/>
          <w:numId w:val="1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przyczyn nie zależnych od Zamawiającego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miana postanowień zawartej umowy może nastąpić za zgodą obu Stron wyrażoną na piśmie pod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ygorem nieważności takiej zmian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§ 8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przyjmuje na siebie następujące obowiązki szczegółowe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Informowania zamawiającego (Inspektora nadzoru) o konieczności wykonania robót dodatkowych i zamiennych w terminie dni 7 od daty stwierdzenia konieczności ich wykonania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zniszczenia lub uszkodzenia miejsca realizacji zadania, Wykonawca zobowiązany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st do naprawy i doprowadzenia do stanu poprzedniego na własny kosz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>§ 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postanawiają, że obowiązującą formą odszkodowania stanowią kary umown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Kary te będą naliczane w następujących wysokościach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płaci Zamawiającemu kary umowne: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 zwłokę w wykonaniu prac objętych umową w wysokości 0,5 % wynagrodzenia za całość zadania brutto za każdy dzień zwłoki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 zwłokę w usunięciu wad i usterek stwierdzonych przy odbiorze lub w okresie rękojmi lub gwarancji – w wysokości 0,5 % wynagrodzenia za całość zadania brutto licząc od dnia wyznaczonego na usunięcie wad za każdy dzień zwłoki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 odstąpienie od umowy z przyczyn zależnych od Wykonawcy w wysokości 10 % wynagrodzenia umownego brutto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osowanie kar umownych nie jest obligatoryjn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>§ 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Strony postanawiają, że przedmiotem odbioru końcowego będzie przedmiot umowy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Jeżeli w toku czynności obioru zostaną stwierdzone wady to Zamawiającemu przysługują następujące uprawnienia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wady nadają się do usunięcia, może odmówić odbioru do czasu usunięcia wad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wady nie nadają się do usunięcia, t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Jeżeli nie uniemożliwiają one użytkowania przedmiotu odbioru zgodnie  z przeznaczeniem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może obniżyć odpowiednio wynagrodzeni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Jeżeli wady uniemożliwiają użytkowanie zgodnie z przeznaczeniem, Zamawiający może odstąpić od umowy lub żądać wykonania przedmiotu umowy po raz drugi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Strony postanawiają, że z czynności odbioru będzie spisany protokół zawierający wszelkie ustalenia dokonane w toku odbioru, jak też terminy wyznaczone na usunięcie stwierdzonych przy odbiorze wad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zobowiązany jest do zawiadomienia Zamawiającego (inspektora nadzoru)                  o usunięciu wad oraz do żądania wyznaczenia terminu na odbiór zakwestionowanych uprzednio robót jako wadliwych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wyznacza ostateczny pogwarancyjny odbiór robót po upływie terminu gwarancji ustalonego w umowie oraz termin na protokolarne stwierdzenie usunięcia wad po upływie okresu rękojmi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może podjąć decyzję o przerwaniu czynności odbioru, jeżeli w czasie tych czynności ujawniono istnienie takich wad, które uniemożliwiają użytkowanie przedmiotu umowy zgodnie z przeznaczeniem – aż do czasu usunięcia tych wad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>§ 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postanawiają, iż odpowiedzialność Wykonawcy z tytułu rękojmi za wady przedmiotu umowy zostanie rozszerzona poprzez udzielenie gwarancj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Termin gwarancji wynosi ……………… licząc od daty odbioru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>§ 1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ma obowiązek zapłaty faktur w terminie 21 dni licząc od daty ich doręczenia wraz           z dokumentami rozliczeniowym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>§ 1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razie powstania sporu na tle wykonania niniejszej umowy w sprawie zamówienia publicznego Zamawiający jest zobowiązany przede wszystkim do wyczerpania drogi postępowania reklamacyjneg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klamację wykonuje się poprzez skierowanie konkretnego roszczenia do Wykon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ma obowiązek do pisemnego ustosunkowania się do zgłoszonego przez Zamawiającego roszczenia w terminie 21 dni od daty zgłoszenia roszcz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razie odmowy przez Wykonawcę uznania roszczenia Zamawiającego, względnie nie udzielenia odpowiedzi na roszczenia w terminie, o którym mowa w ust. 3 Zamawiający uprawniony jest do wystąpienia na drogę sądow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>§ 1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Rozliczanie robót będzie się odbywało fakturami częściowymi i fakturą końcową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Faktury częściowe wystawiane będą po wykonaniu i odebraniu przez Zamawiającego danego elementu (etapu) robót a regulowane będą w terminie do 21 dni od daty otrzymania przez Zamawiającego faktury i protokołu odbioru wykonanego elementu robót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aktura winna być wystawiona na: 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Nabywca:</w:t>
      </w:r>
      <w:r>
        <w:rPr>
          <w:rFonts w:cs="Times New Roman" w:ascii="Times New Roman" w:hAnsi="Times New Roman"/>
          <w:sz w:val="22"/>
          <w:szCs w:val="22"/>
        </w:rPr>
        <w:t xml:space="preserve"> Gmina Kędzierzyn-Koźle ul. Grzegorza Piramowicza 32, 47-200 Kędzierzyn-Koźle; NIP: 7492055601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Odbiorca/Płatnik:</w:t>
      </w:r>
      <w:r>
        <w:rPr>
          <w:rFonts w:cs="Times New Roman" w:ascii="Times New Roman" w:hAnsi="Times New Roman"/>
          <w:sz w:val="22"/>
          <w:szCs w:val="22"/>
        </w:rPr>
        <w:t xml:space="preserve"> Miejski Zarząd Budynków Komunalnych w Kędzierzynie-Koźlu ul. Grunwaldzka 6, 47-220 Kędzierzyn-Koźle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wystąpienia zwłoki w oddaniu przedmiotu zamówienia lub zwłoki w usunięciu wad stwierdzonych przy odbiorze, wartość faktury końcowej zostanie pomniejszona o wysokość kar umownych, ustalonych w oparciu o zapisy zamieszczone   w § 9 umowy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przypadku wskazania przez Wykonawcę na fakturze rachunku bankowego nieujawnionego w wykazie podatników VAT, MZBK uprawniona będzie do dokonania zapłaty na rachunek bankowy Wykonawcy wskazany w wykazie podatników VAT, a w razie braku rachunku Wykonawcy ujawnionego w wykazie, do wstrzymania się z zapłatą do czasu wskazania przez Wykonawcę, dla potrzeb płatności, rachunku bankowego ujawnionego w wykazie podatników VAT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Faktury za pracę stanowiące przedmiot umowy będą płatne przelewem na konto wskazane przez Wykonawcę na fakturze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 xml:space="preserve">           § 1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prócz wypadków wymienionych w treści tytułu XV kodeksu cywilnego stronom przysługuje prawo odstąpienia od umowy w następujących sytuacjach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emu przysługuje prawo do odstąpienia od umowy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razie wystąpienia istotnej zmiany okoliczności powodującej, że wykonanie umowy nie leży      w interesie publicznym, czego nie można było przewidzieć w chwili zawarcia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stąpienie od umowy w tym wypadku może nastąpić w terminie miesiąca od powzięcia wiadomości o powyższych okolicznościa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1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sprawach nie uregulowanych niniejszą umową stosuje się przepisy kodeksu cywilnego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>§ 1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mowę sporządza się w 2 egz. , po jednym egz. dla Zamawiającego i 1 egz. dla Wykonawcy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>§ 1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az załączników do umowy: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ularz specyfikacji istotnych warunków zamówienia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Oferta wykonawcy wraz z wykazem przedmiotu zadań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Instrukcja Organizacji Bezpiecznej Pracy obowiązująca w Miejskim Zarządzie Budynków Komunalnych w Kędzierzynie-Koźl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rFonts w:eastAsia="Wingdings 2"/>
          <w:b/>
          <w:sz w:val="20"/>
          <w:szCs w:val="20"/>
        </w:rPr>
        <w:tab/>
        <w:tab/>
        <w:tab/>
        <w:tab/>
        <w:tab/>
        <w:tab/>
        <w:tab/>
      </w:r>
      <w:r>
        <w:rPr>
          <w:rFonts w:eastAsia="Wingdings 2"/>
          <w:b/>
          <w:sz w:val="18"/>
          <w:szCs w:val="18"/>
        </w:rPr>
        <w:t>AKCEPTUJĘ BEZ UWAG I ZASTRZEŻEŃ</w:t>
      </w:r>
    </w:p>
    <w:p>
      <w:pPr>
        <w:pStyle w:val="Normal"/>
        <w:keepNext w:val="true"/>
        <w:keepLines/>
        <w:jc w:val="both"/>
        <w:rPr>
          <w:rFonts w:eastAsia="Wingdings 2"/>
          <w:b/>
          <w:b/>
          <w:sz w:val="18"/>
          <w:szCs w:val="18"/>
        </w:rPr>
      </w:pPr>
      <w:r>
        <w:rPr>
          <w:rFonts w:eastAsia="Wingdings 2"/>
          <w:b/>
          <w:sz w:val="18"/>
          <w:szCs w:val="18"/>
        </w:rPr>
      </w:r>
    </w:p>
    <w:p>
      <w:pPr>
        <w:pStyle w:val="Normal"/>
        <w:keepNext w:val="true"/>
        <w:keepLines/>
        <w:jc w:val="both"/>
        <w:rPr>
          <w:sz w:val="18"/>
          <w:szCs w:val="18"/>
        </w:rPr>
      </w:pPr>
      <w:r>
        <w:rPr>
          <w:rFonts w:eastAsia="Wingdings 2"/>
          <w:b/>
          <w:sz w:val="18"/>
          <w:szCs w:val="18"/>
        </w:rPr>
        <w:tab/>
        <w:tab/>
        <w:tab/>
        <w:tab/>
        <w:tab/>
        <w:tab/>
        <w:tab/>
        <w:tab/>
        <w:t xml:space="preserve">    W Y K O N A W C A</w:t>
      </w:r>
    </w:p>
    <w:p>
      <w:pPr>
        <w:pStyle w:val="Normal"/>
        <w:keepNext w:val="true"/>
        <w:keepLines/>
        <w:jc w:val="both"/>
        <w:rPr>
          <w:rFonts w:eastAsia="Wingdings 2"/>
          <w:b/>
          <w:b/>
          <w:sz w:val="18"/>
          <w:szCs w:val="18"/>
        </w:rPr>
      </w:pPr>
      <w:r>
        <w:rPr>
          <w:rFonts w:eastAsia="Wingdings 2"/>
          <w:b/>
          <w:sz w:val="18"/>
          <w:szCs w:val="18"/>
        </w:rPr>
      </w:r>
    </w:p>
    <w:p>
      <w:pPr>
        <w:pStyle w:val="Normal"/>
        <w:keepNext w:val="true"/>
        <w:keepLines/>
        <w:jc w:val="both"/>
        <w:rPr>
          <w:sz w:val="18"/>
          <w:szCs w:val="18"/>
        </w:rPr>
      </w:pPr>
      <w:r>
        <w:rPr>
          <w:rFonts w:eastAsia="Liberation Serif" w:cs="Liberation Serif"/>
          <w:b/>
          <w:sz w:val="18"/>
          <w:szCs w:val="18"/>
        </w:rPr>
        <w:t xml:space="preserve">                                                                     </w:t>
      </w:r>
      <w:r>
        <w:rPr>
          <w:rFonts w:eastAsia="Wingdings 2"/>
          <w:b/>
          <w:sz w:val="18"/>
          <w:szCs w:val="18"/>
        </w:rPr>
        <w:t>Imię ……………. Nazwisko …………………..</w:t>
        <w:tab/>
      </w:r>
    </w:p>
    <w:p>
      <w:pPr>
        <w:pStyle w:val="Normal"/>
        <w:keepNext w:val="true"/>
        <w:keepLines/>
        <w:jc w:val="both"/>
        <w:rPr>
          <w:sz w:val="18"/>
          <w:szCs w:val="18"/>
        </w:rPr>
      </w:pPr>
      <w:r>
        <w:rPr>
          <w:rFonts w:eastAsia="Liberation Serif" w:cs="Liberation Serif"/>
          <w:b/>
          <w:sz w:val="18"/>
          <w:szCs w:val="18"/>
        </w:rPr>
        <w:t xml:space="preserve">                                                                     </w:t>
      </w:r>
      <w:r>
        <w:rPr>
          <w:rFonts w:eastAsia="Wingdings 2"/>
          <w:b/>
          <w:sz w:val="18"/>
          <w:szCs w:val="18"/>
        </w:rPr>
        <w:t>podpis ..................................................................</w:t>
      </w:r>
    </w:p>
    <w:p>
      <w:pPr>
        <w:pStyle w:val="NormalnyWeb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</w:t>
      </w:r>
      <w:r>
        <w:rPr>
          <w:rFonts w:eastAsia="Wingdings 2" w:cs="Times New Roman" w:ascii="Times New Roman" w:hAnsi="Times New Roman"/>
          <w:b/>
          <w:sz w:val="18"/>
          <w:szCs w:val="18"/>
        </w:rPr>
        <w:tab/>
        <w:t>/upełnomocniony przedstawiciel wykonawcy określony aktem rejestrowym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7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7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7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7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7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7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7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7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right="0" w:firstLine="567"/>
      <w:jc w:val="right"/>
      <w:outlineLvl w:val="1"/>
    </w:pPr>
    <w:rPr>
      <w:i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  <w:sz w:val="22"/>
      <w:szCs w:val="22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0" w:leader="none"/>
      </w:tabs>
      <w:spacing w:lineRule="auto" w:line="264"/>
      <w:jc w:val="both"/>
    </w:pPr>
    <w:rPr>
      <w:b/>
      <w:sz w:val="22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1:01:00Z</dcterms:created>
  <dc:creator>Kubicka Alina</dc:creator>
  <dc:description/>
  <cp:keywords/>
  <dc:language>en-US</dc:language>
  <cp:lastModifiedBy>niedzwieckiw</cp:lastModifiedBy>
  <cp:lastPrinted>2020-10-19T13:13:00Z</cp:lastPrinted>
  <dcterms:modified xsi:type="dcterms:W3CDTF">2020-10-19T11:13:00Z</dcterms:modified>
  <cp:revision>10</cp:revision>
  <dc:subject/>
  <dc:title>@v_przet#zamaw_nazwa</dc:title>
</cp:coreProperties>
</file>