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035930"/>
      <w:bookmarkStart w:id="1" w:name="__Fieldmark__0_683035930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035930"/>
      <w:bookmarkStart w:id="3" w:name="__Fieldmark__1_683035930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              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20-11-05T07:38:00Z</dcterms:modified>
  <cp:revision>7</cp:revision>
  <dc:subject/>
  <dc:title>załącznik nr 1 do SIWZ</dc:title>
</cp:coreProperties>
</file>