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Załącznik nr 3</w:t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288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 xml:space="preserve">Miejski Zarząd Budynków Komunalnych 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w Kędzierzynie-Koźlu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Grunwaldzka 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47-220 Kędzierzyn-Koźl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OFERTA CENOW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pełna nazwa wykonawcy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adres siedziby wykonawcy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GON…………………………………………Nr NIP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efonu……………………………………….nr fax...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dres email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fabrycznie nowych materiałów eksploatacyjnych do drukarek komputerowych eksploatowanych w Miejskim Zarządzie Budynków Komunalnych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w Kędzierzynie-Koźlu w roku 2021 zgodnie z opisem przedmiotu zamówienia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załącznik nr 1 oraz zestawieniem cen – załącznik nr 2 do zapytania ofert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ferujemy wykonanie przedmiotu zamówienia na warunkach jak niż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Cena za wykonanie przedmiotu zamówienia wynosi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 xml:space="preserve">kwotę netto ……………zł (słownie:.....................................................................………zł),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natomiast wraz z należnym podatkiem VAT w wysokości  23%, wynosi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kwotę brutto ................. zł (słownie:....................................................................................z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Oświadczamy, że zapoznaliśmy się z warunkami udziału w postępowaniu i uznajemy się za związanych określonymi w niej postanowieniami i zasadami postępowania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auto" w:line="264"/>
        <w:jc w:val="right"/>
        <w:rPr>
          <w:sz w:val="24"/>
        </w:rPr>
      </w:pPr>
      <w:r>
        <w:rPr>
          <w:sz w:val="24"/>
        </w:rPr>
        <w:tab/>
        <w:tab/>
        <w:tab/>
        <w:t>................................. dnia …………………………………….…</w:t>
      </w:r>
    </w:p>
    <w:p>
      <w:pPr>
        <w:pStyle w:val="Normal"/>
        <w:spacing w:lineRule="auto" w:line="312"/>
        <w:jc w:val="right"/>
        <w:rPr/>
      </w:pPr>
      <w:r>
        <w:rPr>
          <w:sz w:val="22"/>
          <w:szCs w:val="22"/>
        </w:rPr>
        <w:tab/>
        <w:tab/>
      </w:r>
      <w:r>
        <w:rPr/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3:00Z</dcterms:created>
  <dc:creator>Kubicka Alina</dc:creator>
  <dc:description/>
  <cp:keywords/>
  <dc:language>en-US</dc:language>
  <cp:lastModifiedBy>niedzwieckiw</cp:lastModifiedBy>
  <cp:lastPrinted>2015-12-01T11:58:00Z</cp:lastPrinted>
  <dcterms:modified xsi:type="dcterms:W3CDTF">2020-11-03T09:33:00Z</dcterms:modified>
  <cp:revision>5</cp:revision>
  <dc:subject/>
  <dc:title>@v_przet#zamaw_nazwa</dc:title>
</cp:coreProperties>
</file>