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5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Ja, niżej podpisany(a) ………………………………, prowadzący(a) działalność gospodarczą /będąc uprawnionym(ą) do reprezentowania podmiotu zbiorowego</w:t>
      </w:r>
      <w:r>
        <w:rPr>
          <w:rFonts w:eastAsia="Calibri" w:cs="Arial" w:ascii="Arial" w:hAnsi="Arial"/>
          <w:color w:val="FF0000"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pod nazwą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iż w przypadku, gdy wskazany w niniejszym dokumencie Wykonawca uzyska powyższe zamówienie, udostępnię mu/reprezentowany przeze mnie podmiot udostępni mu* do dysponowania na czas niezbędny do realizacji zamówienia zasoby: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108209"/>
      <w:bookmarkStart w:id="1" w:name="__Fieldmark__0_1555108209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zdolności technicznych lub zawodowych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108209"/>
      <w:bookmarkStart w:id="3" w:name="__Fieldmark__1_1555108209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zdolności finansowych  lub ekonomicznych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zczegółowo określone w wykazach przedstawianych przez Wykonawcę/złożonej informacji z banku.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spacing w:lineRule="auto" w:line="360" w:before="40" w:after="0"/>
        <w:ind w:left="207" w:right="1" w:hanging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kres dostępnych Wykonawcy zasobów innego podmiotu: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jaki zakres podmiot oddaje do dyspozycji np. ludzie, sprzęt, itp.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07" w:right="1" w:hanging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posób wykorzystania zasobów: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wymienić czynności wykonywane przez podmiot udostępniający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40" w:after="0"/>
        <w:ind w:left="207" w:right="1" w:hanging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kres i zakres udziału innego podmiotu przy wykonywaniu zamówienia: 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40" w:after="0"/>
        <w:ind w:left="-567" w:right="1" w:hanging="0"/>
        <w:jc w:val="center"/>
        <w:rPr/>
      </w:pPr>
      <w:r>
        <w:rPr>
          <w:rFonts w:eastAsia="Arial" w:cs="Arial" w:ascii="Arial" w:hAnsi="Arial"/>
          <w:i/>
          <w:sz w:val="14"/>
          <w:szCs w:val="14"/>
          <w:lang w:eastAsia="en-US"/>
        </w:rPr>
        <w:t xml:space="preserve"> </w:t>
      </w:r>
      <w:r>
        <w:rPr>
          <w:rFonts w:eastAsia="Calibri" w:cs="Arial" w:ascii="Arial" w:hAnsi="Arial"/>
          <w:i/>
          <w:sz w:val="14"/>
          <w:szCs w:val="14"/>
          <w:lang w:eastAsia="en-US"/>
        </w:rPr>
        <w:t>(np. podczas wykonywania całości zamówienia lub jego części. W przypadku wykonywania części zamówienia należy wskazać jej zakres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40" w:after="0"/>
        <w:ind w:left="207" w:right="1" w:hanging="36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Oświadczamy, iż w odniesieniu do warunków udziału w postępowaniu dotyczących wykształcenia, kwalifikacji zawodowych lub doświadczenia, 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będziemy realizować dostawy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, których wskazane zdolności dotyczą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mawiający informuje, że będzie weryfikował zasady reprezentacji podmiotu trzeciego.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Zamawiający zaleca, aby do oferty załączyć dokument, z którego takie upoważnienie będzie wynikało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120" w:after="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Niniejszym potwierdzam(y) spełnianie powyższych warunków udziału w postępowaniu, nie później niż na dzień składania ofert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 - niepotrzebne skreślić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2053"/>
        <w:gridCol w:w="2151"/>
        <w:gridCol w:w="1875"/>
        <w:gridCol w:w="1697"/>
        <w:gridCol w:w="1426"/>
      </w:tblGrid>
      <w:tr>
        <w:trPr>
          <w:trHeight w:val="681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23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niniejszej oferty w imieniu Wykonawcy(ów)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9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left="-19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>
          <w:trHeight w:val="778" w:hRule="atLeast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284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>
        <w:sz w:val="18"/>
        <w:b w:val="false"/>
        <w:szCs w:val="18"/>
        <w:rFonts w:ascii="Arial" w:hAnsi="Arial" w:eastAsia="Calibri" w:cs="Arial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Calibri" w:cs="Arial"/>
      <w:b w:val="false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2:00Z</dcterms:created>
  <dc:creator>Kubicka Alina</dc:creator>
  <dc:description/>
  <dc:language>en-US</dc:language>
  <cp:lastModifiedBy/>
  <cp:lastPrinted>2017-01-18T11:14:00Z</cp:lastPrinted>
  <dcterms:modified xsi:type="dcterms:W3CDTF">2018-01-19T06:34:49Z</dcterms:modified>
  <cp:revision>4</cp:revision>
  <dc:subject/>
  <dc:title>załącznik nr 1 do SIWZ</dc:title>
</cp:coreProperties>
</file>