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ROJEKT </w:t>
            </w:r>
            <w:r>
              <w:rPr>
                <w:rFonts w:cs="Arial" w:ascii="Arial" w:hAnsi="Arial"/>
                <w:b/>
                <w:bCs/>
              </w:rPr>
              <w:t>ZAGOSPODAROWANIA DZIAŁKI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6 Kędzierzyn – Koźle ;ul.Żeglarska 11/8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             obręb: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683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IS TREŚCI PROJEKTU ZAGOSPODAROWANIA DZIAŁK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2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ZĘŚĆ RYSUNK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color w:val="000000"/>
              </w:rPr>
              <w:t>Str. 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JEKT  ZAGOSPODAROWANIA DZIAŁK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6 Kędzierzyn – Koźle ;ul.Żeglarska 11/8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7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PROJEKT ZAGOSPODAROWANIA DZIAŁKI – CZĘŚĆ OPISOW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1.0 Przedmiot zamierzenia budowlanego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Przedmiotem inwestycji objętej wnioskiem jest budowa wewnętrznej instalacji gazowej  przy ul. </w:t>
      </w:r>
      <w:r>
        <w:rPr>
          <w:rFonts w:cs="Arial" w:ascii="Arial" w:hAnsi="Arial"/>
          <w:bCs/>
        </w:rPr>
        <w:t xml:space="preserve">Żeglarska 11/8 </w:t>
      </w:r>
      <w:r>
        <w:rPr>
          <w:rFonts w:cs="Arial" w:ascii="Arial" w:hAnsi="Arial"/>
          <w:color w:val="000000"/>
          <w:kern w:val="2"/>
          <w:highlight w:val="white"/>
        </w:rPr>
        <w:t>w Kędzierzyn-Koźle.</w:t>
      </w:r>
    </w:p>
    <w:p>
      <w:pPr>
        <w:pStyle w:val="Normal"/>
        <w:spacing w:lineRule="atLeast" w:line="240"/>
        <w:rPr>
          <w:rFonts w:ascii="Arial" w:hAnsi="Arial" w:cs="Arial"/>
          <w:color w:val="C9211E"/>
          <w:sz w:val="20"/>
        </w:rPr>
      </w:pPr>
      <w:r>
        <w:rPr>
          <w:rFonts w:cs="Arial" w:ascii="Arial" w:hAnsi="Arial"/>
          <w:color w:val="C9211E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.0 Określenie istniejącego stanu zagospodarowania działki lub teren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Teren inwestycji obejmuje działkę oznaczone numerami ewidencyjnymi:</w:t>
      </w:r>
      <w:r>
        <w:rPr>
          <w:rFonts w:cs="Arial" w:ascii="Arial" w:hAnsi="Arial"/>
        </w:rPr>
        <w:t xml:space="preserve"> 2683/9</w:t>
      </w:r>
      <w:r>
        <w:rPr>
          <w:rFonts w:cs="Arial" w:ascii="Arial" w:hAnsi="Arial"/>
          <w:color w:val="000000"/>
          <w:kern w:val="2"/>
          <w:highlight w:val="white"/>
        </w:rPr>
        <w:t xml:space="preserve"> Działka zabudowana jest budynkiem wielorodzinnym . Teren nie jest ogrodzon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jest uzbrojony </w:t>
      </w:r>
      <w:r>
        <w:rPr>
          <w:rFonts w:cs="Arial" w:ascii="Arial" w:hAnsi="Arial"/>
          <w:color w:val="000000"/>
          <w:kern w:val="2"/>
          <w:highlight w:val="white"/>
          <w:lang w:val="pl-PL"/>
        </w:rPr>
        <w:t xml:space="preserve">posiada instalację gazową , budynek wielorodzinny znajdujący się na  działce posiada wewnętrzną instalację gazową 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bCs/>
          <w:color w:val="C9211E"/>
          <w:shd w:fill="FFFFFF" w:val="clear"/>
        </w:rPr>
      </w:pPr>
      <w:r>
        <w:rPr>
          <w:rFonts w:eastAsia="Arial" w:cs="Arial" w:ascii="Arial" w:hAnsi="Arial"/>
          <w:bCs/>
          <w:color w:val="C9211E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sz w:val="20"/>
          <w:szCs w:val="20"/>
          <w:highlight w:val="white"/>
        </w:rPr>
      </w:pPr>
      <w:r>
        <w:rPr>
          <w:rFonts w:cs="Arial" w:ascii="Arial" w:hAnsi="Arial"/>
          <w:color w:val="C9211E"/>
          <w:sz w:val="20"/>
          <w:szCs w:val="2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3.0 Projektowane zagospodarowania działki lub teren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1 Urządzenia budowlane związane z obiektami budowy.</w:t>
      </w:r>
    </w:p>
    <w:p>
      <w:pPr>
        <w:pStyle w:val="Normal"/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Dla inwestycji projektowane będzie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- </w:t>
      </w:r>
      <w:r>
        <w:rPr>
          <w:rFonts w:cs="Arial" w:ascii="Arial" w:hAnsi="Arial"/>
          <w:color w:val="000000"/>
          <w:kern w:val="2"/>
        </w:rPr>
        <w:t xml:space="preserve">instalacja gazowa wewnątrz mieszkania istniejącego  budynku </w:t>
      </w:r>
    </w:p>
    <w:p>
      <w:pPr>
        <w:pStyle w:val="Normal"/>
        <w:spacing w:lineRule="atLeast" w:line="240"/>
        <w:rPr>
          <w:rFonts w:ascii="Arial" w:hAnsi="Arial" w:cs="Arial"/>
          <w:color w:val="FF0000"/>
          <w:kern w:val="2"/>
          <w:sz w:val="26"/>
          <w:szCs w:val="26"/>
          <w:highlight w:val="white"/>
        </w:rPr>
      </w:pPr>
      <w:r>
        <w:rPr>
          <w:rFonts w:cs="Arial" w:ascii="Arial" w:hAnsi="Arial"/>
          <w:color w:val="FF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2 Sposób odprowadzania lub oczyszczania ścieków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Nie dotyczy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kern w:val="2"/>
        </w:rPr>
      </w:pPr>
      <w:r>
        <w:rPr>
          <w:rFonts w:cs="Arial" w:ascii="Arial" w:hAnsi="Arial"/>
          <w:color w:val="C9211E"/>
          <w:kern w:val="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highlight w:val="white"/>
        </w:rPr>
        <w:t>3.3 Układ komunikacyjny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4 Sposób dostępu do drogi publicznej.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Bez zmian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eastAsia="Arial" w:cs="Arial"/>
          <w:bCs/>
          <w:color w:val="C9211E"/>
          <w:kern w:val="2"/>
          <w:highlight w:val="white"/>
        </w:rPr>
      </w:pPr>
      <w:r>
        <w:rPr>
          <w:rFonts w:eastAsia="Arial" w:cs="Arial" w:ascii="Arial" w:hAnsi="Arial"/>
          <w:bCs/>
          <w:color w:val="C9211E"/>
          <w:kern w:val="2"/>
          <w:highlight w:val="white"/>
        </w:rPr>
        <w:t xml:space="preserve">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eastAsia="Arial" w:cs="Arial"/>
          <w:color w:val="C9211E"/>
          <w:kern w:val="2"/>
          <w:highlight w:val="white"/>
        </w:rPr>
      </w:pPr>
      <w:r>
        <w:rPr>
          <w:rFonts w:eastAsia="Arial" w:cs="Arial" w:ascii="Arial" w:hAnsi="Arial"/>
          <w:color w:val="C9211E"/>
          <w:kern w:val="2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5 Ukształtowanie terenu i układ zieleni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 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C9211E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4.0 Informacje i dane.</w:t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color w:val="C9211E"/>
        </w:rPr>
      </w:pPr>
      <w:r>
        <w:rPr>
          <w:color w:val="C9211E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  <w:kern w:val="2"/>
          <w:highlight w:val="white"/>
        </w:rPr>
        <w:t xml:space="preserve">5.1 </w:t>
      </w:r>
      <w:r>
        <w:rPr>
          <w:rFonts w:cs="Arial-BoldMT;Arial" w:ascii="Arial-BoldMT;Arial" w:hAnsi="Arial-BoldMT;Arial"/>
          <w:b/>
          <w:bCs/>
          <w:color w:val="000000"/>
          <w:kern w:val="2"/>
        </w:rPr>
        <w:t>Przeznaczenie działki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kern w:val="2"/>
          <w:highlight w:val="white"/>
        </w:rPr>
      </w:pPr>
      <w:r>
        <w:rPr>
          <w:rFonts w:cs="Arial" w:ascii="Arial" w:hAnsi="Arial"/>
          <w:bCs/>
          <w:kern w:val="2"/>
          <w:highlight w:val="white"/>
        </w:rPr>
        <w:t>Teren inwestycji oznaczony jest symbolem B -budowlane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2 Informacja o terenie z punktu widzenia ochrony konserwatorskiej.</w:t>
      </w:r>
    </w:p>
    <w:p>
      <w:pPr>
        <w:pStyle w:val="Normal"/>
        <w:tabs>
          <w:tab w:val="clear" w:pos="708"/>
          <w:tab w:val="left" w:pos="498" w:leader="none"/>
        </w:tabs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Działka, na której planowana jest inwestycja, nie jest wpisana do rejestru zabytków, nie znajduje się w gminnej ewidencji zabytków i nie podlega ochronie. </w:t>
      </w:r>
      <w:r>
        <w:rPr>
          <w:rFonts w:cs="Arial" w:ascii="Arial" w:hAnsi="Arial"/>
          <w:bCs/>
          <w:color w:val="000000"/>
          <w:kern w:val="2"/>
          <w:shd w:fill="FFFFFF" w:val="clear"/>
        </w:rPr>
        <w:t xml:space="preserve">Brak w terenie zainwestowania obiektów lub terenów objętych ochroną konserwatorską. 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000000"/>
          <w:kern w:val="2"/>
          <w:highlight w:val="white"/>
        </w:rPr>
      </w:pPr>
      <w:r>
        <w:rPr>
          <w:rFonts w:cs="Arial" w:ascii="Arial" w:hAnsi="Arial"/>
          <w:bCs/>
          <w:color w:val="000000"/>
          <w:kern w:val="2"/>
          <w:highlight w:val="white"/>
        </w:rPr>
        <w:t>Działka nie jest położona w historycznym układzie przestrzennym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/>
          <w:b/>
          <w:bCs/>
          <w:color w:val="C9211E"/>
          <w:kern w:val="2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highlight w:val="white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3 Wpływ eksploatacji górniczej.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 xml:space="preserve">Nie dotyczy 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4 Informacja i dane o charakterze i cechach istniejących i przewidywanych zagrożeń dla środowiska oraz higieny i zdrowia użytkowników projektowanych obiektów budowlanych i ich otocz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 xml:space="preserve">Ze względu na funkcję planowanego przedsięwzięcia nie przewiduje się stosowania technologii mogących znacząco oddziaływać na środowisko. Planowana inwestycja będzie projektowana tak, aby korzystanie ze środowiska naturalnego, związane z jej realizacją i eksploatacją, było ograniczone do niezbędnego minimum i zgodne                              z obowiązującymi przepisami dotyczącymi ochrony środowiska. </w:t>
      </w:r>
    </w:p>
    <w:p>
      <w:pPr>
        <w:pStyle w:val="Normal"/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a inwestycja nie kwalifikuje się do przedsięwzięć wymienionych                                   w rozporządzeniu Rady Ministrów z dnia 9 listopada 2010 r. w sprawie przedsięwzięć mogących znacząco oddziaływać na środowisko (Dz. U. z 2016r., poz. 71);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e przedsięwzięcie zlokalizowane będzie poza istniejącymi oraz proponowanymi obszarami Natura 2000 i nie będzie na nie oddziaływać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  <w:highlight w:val="white"/>
        </w:rPr>
        <w:t>Planowane przedsięwzięcie nie powoduje transgranicznego oddziaływania na środowisko oraz nie wymaga utworzenia obszaru ograniczonego użytkowania a także nie jest przedsięwzięciem zaliczanym do stwarzających zagrożenie wystąpienia poważnych awarii przemysłowych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6.0 Informacja o obszarze oddziaływania obiekt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Obszar oddziaływania obiektu wyznaczono na podstawie rozporządzenia Ministra Infrastruktury z dnia 12 kwietnia 2002 w prawie warunków technicznych jakim powinny odpowiadać budynki i ich usytuowanie Dz. U. Nr75 poz 69 z późn. Zmianami .</w:t>
      </w:r>
      <w:r>
        <w:rPr>
          <w:rFonts w:cs="Arial" w:ascii="Arial" w:hAnsi="Arial"/>
          <w:color w:val="000000"/>
          <w:kern w:val="2"/>
        </w:rPr>
        <w:t>Wg warunków technicznych : §12 ; §13; §36; §271-27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  <w:highlight w:val="white"/>
        </w:rPr>
        <w:t>Oddziaływanie projektowanej wewnętrznej instalacji gazowej ogranicza się do działki inwestor nr.</w:t>
      </w:r>
      <w:r>
        <w:rPr>
          <w:rFonts w:cs="Arial" w:ascii="Arial" w:hAnsi="Arial"/>
        </w:rPr>
        <w:t xml:space="preserve"> 2683/9</w:t>
      </w:r>
      <w:r>
        <w:rPr>
          <w:rFonts w:cs="Arial" w:ascii="Arial" w:hAnsi="Arial"/>
          <w:b/>
          <w:i/>
          <w:color w:val="000000"/>
          <w:kern w:val="2"/>
          <w:highlight w:val="white"/>
        </w:rPr>
        <w:t xml:space="preserve"> w Kedzierzynie –koźlu przy ul</w:t>
      </w:r>
      <w:r>
        <w:rPr>
          <w:rFonts w:cs="Arial" w:ascii="Arial" w:hAnsi="Arial"/>
          <w:b/>
          <w:i/>
          <w:color w:val="000000"/>
          <w:kern w:val="2"/>
        </w:rPr>
        <w:t xml:space="preserve"> 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i/>
        </w:rPr>
        <w:t>Żeglarskiej 11/8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PROJEKT ARCHITEKTONICZNO-BUDOWLANY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-206 Kędzierzyn – Koźle ;ul.Żeglarska 11/8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obreb: 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683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4"/>
        <w:gridCol w:w="1826"/>
      </w:tblGrid>
      <w:tr>
        <w:trPr/>
        <w:tc>
          <w:tcPr>
            <w:tcW w:w="7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IS TREŚCI PROJEKT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HITEKTONICZNO BUDOWLANEG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Izby i uprawnienia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3 Zawartość opracowania                                                                          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5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Opis techniczny                                                                                       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6 -8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.Rysunki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9-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OJEKT ARCHITEKTONICZNO BUDOWLANY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6 Kędzierzyn – Koźle ;ul.Żeglarska 11/8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7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kompletności opracowani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załączników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ykaz rysunków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pis techniczny z zestawieniem materiałów podstawowych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szar oddziaływani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Informacja dot. bezpieczeństwa i ochrony zdrowi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Wykaz załączników: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opinia kominiarska nr. Op/161/2022 z dnia  15.06.2022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warunki przyłaczenia do sieci gazowej z 09.06.2022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. Wykaz rysunków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Nr  I2 Rzut piętra  –instalacja gazowa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Nr. I3 Schemat  instalacji gazowej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JEKT ARCHITEKTONICZNO-BUDOWLANY –</w:t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ZĘŚĆ OPISOWA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4. Opis techniczny: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1. Przedmiot i zakres opracowa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Przedmiotem opracowania jest projekt wewnętrznej instalacji gazowej dla mieszkania na  piętrze II w budynku wielorodzinnym  zawierający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 kurek główny i gazomierz istniejący na klatce schodow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. instalację gazową  składającą się z: - odcinka z rury miedzianych  </w:t>
      </w:r>
      <w:r>
        <w:rPr/>
        <w:t>ø</w:t>
      </w:r>
      <w:r>
        <w:rPr>
          <w:rFonts w:cs="Arial" w:ascii="Arial" w:hAnsi="Arial"/>
        </w:rPr>
        <w:t xml:space="preserve"> 22 od istniejącej instalacji wewnętrznej  zasilającej w korytarzu do pomieszczenia łazienki  , gdzie będzie zlokalizowany piec gazowy dwufunkcyjn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. instalacji wewnętrznej istniejącej do kuchni gdzie zlokalizowana jest kuchenka gazowa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 2. Podstawa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mowa z Inwestorem nr.163/ZAM/2022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Projekt budowlany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3. Opinia kominiarsk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arunki przyłączenia do sieci gazowej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owiązujące normy i przepis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3. Opis instalacji: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lizowany budynek wielorodzinny  jest obiektem  podpiwniczonym dwupiętrowym z poddaszem . Projektowana instalacja będzie zasilana z istniejącego przyłącza gazu ziemnego niskiego ciśnienia GZ-50. Granicę opracowania stanowi miejsce wpięcia  do istniejącej instalacji gazowej na  piętrze budynku w korytarzu wspólnym. Odcinek instalacji od miejsca włączenia gazomierza do mieszkania zaprojektowano z rury miedzianej z izolacją Φ 22. Rury łączyć za pomocą lutu . Przewód ułożyć pod sufitem korytarza - rys. I 2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omiar zużycia gazu po przez istniejący gazomierz miechowy typu G2,5/130 zamontowany za pomocą monozłącza (szyna montażowa) obok kurka głównego na ścianie korytarza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Instalację od gazomierza ( miejsce wpięcia do istniejącej instalacji gazowej ) na ścianie korytarza  do pomieszczeń mieszkania  zaprojektowano z rur i kształtek miedzianych stanu twardego łączonych przez lutowanie lutem twardym . Maksymalne zużycie gazu wyniesie Qmax =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zed przed piecem gazowym  należy zamontować kurek odcinający kulowy ( przed piecem należy  dodatkowo zamontować filtr siatkowy ). Pomieszczenie dla pieca  gazowego posiada: - wymaganą minimalną kubaturę, - drzwi otwierane na zewnątrz. Zaprojektowano kocioł naścienny z zamkniętą komorą spalania , odprowadzania spalin przez rurę  wywiewno nawiewną  Φ 60/100  poprowadzoną przez dach  na zewnątrz  .Wentylację w pomieszczeniu kotłowni należy podłączyć do istniejącego wolnego przewodu kominowego, wentylację nawiewną o powierzchni min. 200 cm2 należy wykonać w ścianie zewnętrznej  ( kanałem  ) . Montaż i rozruch pieca gazowego dwufunkcyjnego z zamknietą komorą spalania dokonać przez uprawniony serwis producenta, zgodnie z instrukcją, pod groźbą utraty gwarancji. Przewody instalacji wewnętrznej należy mocować do ścian za pomocą atestowanych uchwytów i kołków stalowych, z zachowaniem obowiązujących odległości od instalacji elektrycznej, wod - kan i c.o. Na przekroczeniach przez przegrody budowlane należy osadzać tuleje ochronne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óbę szczelności instalacji wykonać powietrzem (lub innym gazem obojętnym) na ciśnienie 0,05 MPa w czasie 30 min. Rury stalowe po pozytywnej próbie szczelności należy oczyścić szczotką stalową, zagruntować i pomalować farbą nawierzchniową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liczenia sprawdzające sumę oporów w instalacji wewnętrznej pozostają w egzemplarzu archiwalnym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4. Uwagi końcowe: Do odbioru końcowego należy przedłożyć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tokół odbioru technicznego instalacji gazowej z próbą szczelności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protokół potwierdzający właściwy ciąg w kanale wentylacji wywiewn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5. Całość robót wykonać zgodnie 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„Warunkami technicznymi wykonania i odbioru robót budowlano - montażowych - cz.II. roboty sanitarne i przemysłowe”, - Rozporządzeniem Ministra Infrastruktury z dnia 12.04.2002 w sprawie warunków technicznych, jakim powinny odpowiadać budynki i ich usytuowanie (Dz. U. z dnia 15.06.2002) z późniejszymi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m MPiH z dnia 14.11.1995 w sprawie warunków jakim powinny odpowiadać sieci gazowe (Dz.U. Nr 139)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6. Zestawienie materiałów podstawowych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Kocioł gazowy naścienny Nmax = 21 KW kpl. 1 z dopuszczeniem z zamkniętą komorą spal. urządz. typ “C” kondensacyjny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2. Rura miedziana - stan twardy Φ 22/20  10,0 EN -1057 -  2,0 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Kurek odcinający kulowy </w:t>
      </w:r>
      <w:r>
        <w:rPr/>
        <w:t>ø</w:t>
      </w:r>
      <w:r>
        <w:rPr>
          <w:rFonts w:cs="Arial" w:ascii="Arial" w:hAnsi="Arial"/>
        </w:rPr>
        <w:t xml:space="preserve"> 22 szt. 2 z atestem do gazu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4.Filtr siatkowy do wody zimnej </w:t>
      </w:r>
      <w:r>
        <w:rPr/>
        <w:t>ø</w:t>
      </w:r>
      <w:r>
        <w:rPr>
          <w:rFonts w:cs="Arial" w:ascii="Arial" w:hAnsi="Arial"/>
        </w:rPr>
        <w:t xml:space="preserve"> 15 szt. 1 Oventrop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5. wkład kominowy fi 100/60 wywiewno nawiewny – ok. 9,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Informacja o obszarze oddziaływania inwestycj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 wewnętrznej instalacji gazowej swym oddziaływaniem ogranicza się do mieszkania w budynku wielorodzinnym na działce   nr. 2683/9w</w:t>
      </w:r>
      <w:r>
        <w:rPr>
          <w:rFonts w:cs="Arial" w:ascii="Arial" w:hAnsi="Arial"/>
          <w:bCs/>
          <w:sz w:val="22"/>
          <w:szCs w:val="22"/>
        </w:rPr>
        <w:t xml:space="preserve"> Kędzierzynie-Koźlu ul..</w:t>
      </w:r>
      <w:r>
        <w:rPr>
          <w:rFonts w:cs="Arial" w:ascii="Arial" w:hAnsi="Arial"/>
          <w:bCs/>
        </w:rPr>
        <w:t xml:space="preserve"> Żeglarskiej 11/8 </w:t>
      </w:r>
      <w:r>
        <w:rPr>
          <w:rFonts w:cs="Arial" w:ascii="Arial" w:hAnsi="Arial"/>
        </w:rPr>
        <w:t>Przewidywany rodzaj robót nie stwarza uciążliwości projektowanych obiektów na tereny przyległ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bszar oddziaływania obiektu wyznaczono na podstawie rozporządzenia Ministra Infrastruktury z dnia 12 kwietnia 2002 w prawie warunków technicznych jakim powinny odpowiadać budynki i ich usytuowanie Dz. U. Nr75 poz 69 z późn.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426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OPINIE I UZGODNIENI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-206 Kędzierzyn – Koźle ;ul.Żeglarska 11/8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683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0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IS ZAWARTOŚCI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Z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a kominiarska 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6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łaczenia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-8</w:t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BEZPIECZEŃSTWA i OCHRONY ZDROWIA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/>
          <w:bCs/>
          <w:color w:val="1F497D"/>
          <w:sz w:val="22"/>
          <w:szCs w:val="22"/>
        </w:rPr>
        <w:t xml:space="preserve">Budowa wewnętrznej instalacji gazowej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ża: sanitarna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Adres budowy:     </w:t>
      </w:r>
      <w:r>
        <w:rPr>
          <w:rFonts w:cs="Arial" w:ascii="Arial" w:hAnsi="Arial"/>
          <w:bCs/>
        </w:rPr>
        <w:t>47-206 Kędzierzyn – Koźle ;ul.Żeglarska 11/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nwestor :           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: Jan Dubianik, ul. Spółdzielców 2 B/5, 47 - 200 Kędzierzyn - Koźl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 xml:space="preserve">Projektant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75" w:leader="none"/>
        </w:tabs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ędzierzyn - Koźle,24.07.2022 r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opisowa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kres robót dla całego zamierzenia budowlanego oraz kolejność realizacji poszczególnych obiektów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opracowania jest informacja wymagana zgodnie z Rozporządzeniem Ministra Infrastruktury z dnia 23. 06. 2003 r. w sprawie informacji dotyczącej bezpieczeństwa i ochrony zdrowia (Dz. U. nr 120 z dnia 10.07. 2003 r.) z późniejszymi zmianami. Niniejsze opracowanie dotyczy budowy wewnętrznej instalacji gazowej w budynku mieszkalnym jednorodzinnym wraz z odcinkiem przyłączeniowym ułożonym w ziemi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montaż odcinka przyłączeniowego od trójnika  na korytarzu  z rur miedzianych   do pomieszczeń restauracji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rzebić w ścianach na przewod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ż kuchenki i pieca z osprzętem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lejność realizacji robót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 wykonanie wentylacji nawiewno wywiewnej  na zewnątrz budynku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. montaż odcinka przyłączeniowego i instalacji gazowej wewnętrznej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. montaż pieca i kuchenki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. próby szczelności instalacji ułożonej  wewnątrz budynku,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odpowietrzenie instalacji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. napełnienie instalacji gazem pieca do pizzy (z serwisem producenta)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. regulacja palników pieca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istniejących obiektów budowlanych: - budynek mieszkalny wielorodzinny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Wskazanie elementów zagospodarowania działki lub terenu, które mogą stwarzać zagrożenie bezpieczeństwa i zdrowia ludzi: -. istniejące instalacje energetyczne kablowe 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Wskazanie dot. przewidywanych zagrożeń występujących podczas realizacji robót budowlanych, określające skalę i rodzaje zagrożeń oraz miejsce i czas ich wystąpienia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ace palnikiem przy zbliżeniach do elementów i materiałów budowlanych oraz elementów wyposażenia budynku, - wymagana dokładność i ostrożność przy odpowietrzaniu instalacji, - używanie elektronarzędzi zgodnie z przepisami BHP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skazanie sposobu prowadzenia instruktażu pracowników przed przystąpieniem do realizacji robót szczególnie niebezpiecznych: - roboty związane z użyciem palników na gaz techniczny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 - po zakończeniu robót każdego dnia wszystkie narzędzia winny być zabezpieczane przed dostępem osób niepowołanych a butle z gazem technicznym nie mogą być przechowywane w budynku, lecz wywożone każdorazowo poza plac budowy. - oznakowanie placu budowy a w szczególności w rejonie prowadzonych robót na dachu (montaż rury spalinowo-powietr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UWAGI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nie ujęte niniejszym opracowaniem, a niezbędne do wykonania należy wykonać zgodnie z zasadami sztuki budowlanej i obowiązującymi przepi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rzypadku stwierdzenia gruntów nienośnych należy fundamenty dostosować do warunków istniejących lub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szystkie użyte materiały muszą posiadać odpowiednie atesty ITB stwierdzające o dopuszczeniu do stosowania w budownictwie na terenie Rzecz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uszcza się stosowania innych niż w opracowaniu rozwiązań konstrukcyjno –materiałowe , po uprzedniej akceptacji ze strony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budowlane należy prowadzić zgodnie z zasadami B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sprawach wątpliwych należy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wca nie może wykorzystać błędów lub opuszczeni w dokumentacji, a o ich wykryciu winien niezwłocznie powiadomić projektanta, który dokona odpowiednich zmian i popr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Wymiary sprawdzić na bud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49:00Z</dcterms:created>
  <dc:creator>techmar</dc:creator>
  <dc:description/>
  <cp:keywords/>
  <dc:language>en-US</dc:language>
  <cp:lastModifiedBy>MAREK</cp:lastModifiedBy>
  <cp:lastPrinted>2022-08-04T08:29:00Z</cp:lastPrinted>
  <dcterms:modified xsi:type="dcterms:W3CDTF">2022-08-04T06:54:00Z</dcterms:modified>
  <cp:revision>38</cp:revision>
  <dc:subject/>
  <dc:title>SPIS TREŚCI</dc:title>
</cp:coreProperties>
</file>