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i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39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39"/>
      </w:tblGrid>
      <w:tr>
        <w:trPr>
          <w:trHeight w:val="1417" w:hRule="atLeast"/>
        </w:trPr>
        <w:tc>
          <w:tcPr>
            <w:tcW w:w="9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OSTKA PROJEKT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Firma TECHMAR Marek Majews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dres    47-206 Kędzierzyn-Koźle  ; ul.Portowa 11</w:t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rFonts w:eastAsia="Times New Roman"/>
                <w:color w:val="1F497D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Arial" w:hAnsi="Arial" w:eastAsia="Acumin Pro Medium;Arial" w:cs="Arial"/>
          <w:b/>
          <w:b/>
          <w:bCs/>
          <w:color w:val="000000"/>
          <w:sz w:val="20"/>
          <w:szCs w:val="20"/>
        </w:rPr>
      </w:pPr>
      <w:r>
        <w:rPr>
          <w:rFonts w:eastAsia="Acumin Pro Medium;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</w:r>
    </w:p>
    <w:tbl>
      <w:tblPr>
        <w:tblW w:w="95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6637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ELEMENTU PROJEKTU BUDOWLANEGO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83" w:hanging="0"/>
              <w:rPr/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</w:rPr>
              <w:t>PROJEKT TECHNICZNY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ZAMIERZENIA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  <w:lang w:val="pl-PL"/>
              </w:rPr>
              <w:t>PROJEKT WEWNĘTRZNEJ INSTALACJI GAZOWEJ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RES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-206 Kędzierzyn – Koźle ;ul.Żeglarska 11/8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ATEGORIA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XIII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ZWA JEDNOSTKI EWIDENCYJNEJ                                                                          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4311" w:leader="none"/>
              </w:tabs>
              <w:ind w:left="283" w:hanging="0"/>
              <w:rPr/>
            </w:pPr>
            <w:r>
              <w:rPr>
                <w:rFonts w:cs="Arial" w:ascii="Arial" w:hAnsi="Arial"/>
                <w:bCs/>
              </w:rPr>
              <w:t>Kędzierzyn.-Koźle        obreb: Kędzierzyn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R DZIAŁKI EWIDENCYJNEJ NA KTÓREJ OBIEKT JEST USYTUOWANY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683/9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WESTOR 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</w:t>
            </w:r>
            <w:r>
              <w:rPr>
                <w:rFonts w:cs="Arial" w:ascii="Arial" w:hAnsi="Arial"/>
                <w:bCs/>
              </w:rPr>
              <w:t>MZBK w Kędzierzynie-Koźl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;</w:t>
            </w:r>
            <w:r>
              <w:rPr>
                <w:rFonts w:eastAsia="Calibri" w:cs="Arial Narrow" w:ascii="Arial Narrow" w:hAnsi="Arial Narrow"/>
              </w:rPr>
              <w:t>47-</w:t>
            </w:r>
            <w:r>
              <w:rPr>
                <w:rFonts w:cs="Arial" w:ascii="Arial" w:hAnsi="Arial"/>
                <w:bCs/>
              </w:rPr>
              <w:t>220 Kędzierzyn-Koźle ;ul.Grunwaldzka 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2"/>
        <w:gridCol w:w="1708"/>
        <w:gridCol w:w="3910"/>
        <w:gridCol w:w="965"/>
        <w:gridCol w:w="1493"/>
      </w:tblGrid>
      <w:tr>
        <w:trPr/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OPRACOWANIA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A PROJEKTANTA</w:t>
            </w:r>
          </w:p>
        </w:tc>
        <w:tc>
          <w:tcPr>
            <w:tcW w:w="3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TALACJE  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AUTOR PROJEKTU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ik JAN DUBIANIK</w:t>
            </w:r>
          </w:p>
        </w:tc>
        <w:tc>
          <w:tcPr>
            <w:tcW w:w="9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7.2022</w:t>
            </w:r>
          </w:p>
        </w:tc>
        <w:tc>
          <w:tcPr>
            <w:tcW w:w="149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STALACJE SANITARNE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8/93/Op    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Ł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GR INŻ.ARCH. MAREK MAJEWSKI</w:t>
            </w:r>
          </w:p>
        </w:tc>
        <w:tc>
          <w:tcPr>
            <w:tcW w:w="9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7.2022</w:t>
            </w:r>
          </w:p>
        </w:tc>
        <w:tc>
          <w:tcPr>
            <w:tcW w:w="149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RCHITEKTURA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95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10"/>
        <w:gridCol w:w="1825"/>
      </w:tblGrid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SPIS TREŚCI PROJEKTU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CHNICZNEGO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STRONA</w:t>
            </w:r>
          </w:p>
        </w:tc>
      </w:tr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CZĘŚĆ OPISOWA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Str.1-18</w:t>
            </w:r>
          </w:p>
        </w:tc>
      </w:tr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1.Oświadczenie projektantów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Str.2</w:t>
            </w:r>
          </w:p>
        </w:tc>
      </w:tr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2 Zawartość opracowania                                                                         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Str.3</w:t>
            </w:r>
          </w:p>
        </w:tc>
      </w:tr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3. Opis techniczny                                                                                      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Str.3-6</w:t>
            </w:r>
          </w:p>
        </w:tc>
      </w:tr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.Projekt C.O.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Str.6-14</w:t>
            </w:r>
          </w:p>
        </w:tc>
      </w:tr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.RYSUNKI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Str.15-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jc w:val="center"/>
        <w:rPr/>
      </w:pPr>
      <w:r>
        <w:rPr>
          <w:rFonts w:cs="Arial" w:ascii="Arial" w:hAnsi="Arial"/>
          <w:b/>
          <w:bCs/>
          <w:color w:val="000000"/>
        </w:rPr>
        <w:t>OŚWIADCZENIE PROJEKTANT</w:t>
      </w:r>
      <w:r>
        <w:rPr>
          <w:rFonts w:eastAsia="Times New Roman" w:cs="Arial" w:ascii="Arial" w:hAnsi="Arial"/>
          <w:b/>
          <w:bCs/>
          <w:color w:val="000000"/>
          <w:kern w:val="2"/>
        </w:rPr>
        <w:t>A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a podstawie art. 34 ust. 3d pkt 3 Ustawy z dnia 7 lipca 1994 r. Prawo budowlane 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PROJEKT TECHNICZNY: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2060"/>
          <w:sz w:val="22"/>
          <w:szCs w:val="22"/>
        </w:rPr>
      </w:pPr>
      <w:r>
        <w:rPr>
          <w:rFonts w:cs="Arial" w:ascii="Arial" w:hAnsi="Arial"/>
          <w:b/>
          <w:bCs/>
          <w:color w:val="002060"/>
          <w:sz w:val="22"/>
          <w:szCs w:val="22"/>
        </w:rPr>
        <w:t>PROJEKT WEWNĘTRZNEJ INSTALACJI GAZOWEJ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Adres Inwestycji:</w:t>
      </w:r>
      <w:r>
        <w:rPr>
          <w:rFonts w:cs="Arial" w:ascii="Arial" w:hAnsi="Arial"/>
          <w:bCs/>
        </w:rPr>
        <w:t xml:space="preserve"> 47-206 Kędzierzyn – Koźle ;ul.Żeglarska 11/8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opracowany</w:t>
      </w:r>
      <w:r>
        <w:rPr>
          <w:rFonts w:cs="Arial" w:ascii="Arial" w:hAnsi="Arial"/>
          <w:sz w:val="20"/>
          <w:szCs w:val="20"/>
        </w:rPr>
        <w:t xml:space="preserve">:  </w:t>
      </w:r>
      <w:r>
        <w:rPr>
          <w:rFonts w:eastAsia="Times New Roman" w:cs="Arial" w:ascii="Arial" w:hAnsi="Arial"/>
          <w:sz w:val="16"/>
          <w:szCs w:val="16"/>
        </w:rPr>
        <w:t>24.07.2022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>
          <w:rFonts w:eastAsia="Times New Roman" w:cs="Arial" w:ascii="Arial" w:hAnsi="Arial"/>
          <w:kern w:val="2"/>
          <w:sz w:val="20"/>
          <w:szCs w:val="20"/>
        </w:rPr>
        <w:t xml:space="preserve">dla:  </w:t>
      </w:r>
      <w:r>
        <w:rPr>
          <w:rFonts w:cs="Arial" w:ascii="Arial" w:hAnsi="Arial"/>
          <w:bCs/>
        </w:rPr>
        <w:t>MZBK w Kędzierzynie-Koźlu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;</w:t>
      </w:r>
      <w:r>
        <w:rPr>
          <w:rFonts w:eastAsia="Calibri" w:cs="Arial Narrow" w:ascii="Arial Narrow" w:hAnsi="Arial Narrow"/>
        </w:rPr>
        <w:t>47-</w:t>
      </w:r>
      <w:r>
        <w:rPr>
          <w:rFonts w:cs="Arial" w:ascii="Arial" w:hAnsi="Arial"/>
          <w:bCs/>
        </w:rPr>
        <w:t>220 Kędzierzyn-Koźle ;ul.Grunwaldzka</w:t>
      </w:r>
    </w:p>
    <w:p>
      <w:pPr>
        <w:pStyle w:val="Normal"/>
        <w:spacing w:lineRule="atLeas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>
          <w:rFonts w:cs="Arial" w:ascii="Arial" w:hAnsi="Arial"/>
          <w:color w:val="000000"/>
        </w:rPr>
        <w:t>zosta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pracowan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godni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bowiązujący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epis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raz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sad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iedz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echnicznej.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15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4813"/>
        <w:gridCol w:w="1149"/>
        <w:gridCol w:w="2376"/>
      </w:tblGrid>
      <w:tr>
        <w:trPr>
          <w:trHeight w:val="213" w:hRule="atLeast"/>
        </w:trPr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ANŻA</w:t>
            </w:r>
          </w:p>
        </w:tc>
        <w:tc>
          <w:tcPr>
            <w:tcW w:w="4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IĘ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</w:t>
            </w:r>
          </w:p>
        </w:tc>
      </w:tr>
      <w:tr>
        <w:trPr>
          <w:trHeight w:val="1205" w:hRule="atLeast"/>
        </w:trPr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  <w:t>INSTALACJE SANITARNE</w:t>
            </w:r>
          </w:p>
          <w:p>
            <w:pPr>
              <w:pStyle w:val="Zawartotabeli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  <w:t>auto projektu</w:t>
            </w:r>
          </w:p>
        </w:tc>
        <w:tc>
          <w:tcPr>
            <w:tcW w:w="4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ik JAN DUBIANIK</w:t>
            </w:r>
          </w:p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r.uprawnien   218/93/Op    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7.2022</w:t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wartość opracowania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enie o kompletności opracowania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Wykaz załączników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Wykaz rysunków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pis techniczny z zestawieniem materiałów podstawowych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Obszar oddziaływania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6. Informacja dot. bezpieczeństwa i ochrony zdrowia.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Wykaz załączników: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- opinia kominiarska nr. Op/161/2022 z dnia  15.06.2022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-warunki przyłaczenia do sieci gazowej z 09.06.2022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/>
      </w:pPr>
      <w:r>
        <w:rPr>
          <w:rFonts w:cs="Arial" w:ascii="Arial" w:hAnsi="Arial"/>
          <w:b/>
          <w:bCs/>
        </w:rPr>
        <w:t xml:space="preserve">3. Wykaz rysunków: 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Nr  I2 Rzut piętra  –instalacja gazowa.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 xml:space="preserve">Nr. I3 Schemat  instalacji gazowej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JEKT TECHNICZNY</w:t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nyWeb"/>
        <w:spacing w:before="280" w:after="0"/>
        <w:rPr/>
      </w:pPr>
      <w:r>
        <w:rPr>
          <w:rFonts w:cs="Arial" w:ascii="Arial" w:hAnsi="Arial"/>
          <w:b/>
          <w:bCs/>
        </w:rPr>
        <w:t>4. Opis techniczny: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1. Przedmiot i zakres opracowania: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Przedmiotem opracowania jest projekt wewnętrznej instalacji gazowej dla mieszkania na  piętrze II w budynku wielorodzinnym  zawierający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.  kurek główny i gazomierz istniejący na klatce schodowej,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. instalację gazową składającą się z: - odcinka z rury miedzianych  </w:t>
      </w:r>
      <w:r>
        <w:rPr/>
        <w:t>ø</w:t>
      </w:r>
      <w:r>
        <w:rPr>
          <w:rFonts w:cs="Arial" w:ascii="Arial" w:hAnsi="Arial"/>
        </w:rPr>
        <w:t xml:space="preserve"> 22 od istniejącej instalacji wewnętrznej  zasilającej w korytarzu do pomieszczenia kotłowni  , gdzie będzie zlokalizowany piec gazowy dwufunkcyjny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c. instalacji wewnętrznej z kotłowni do kuchni gdzie zlokalizowana jest kuchenka gazowa 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 2. Podstawa opracowania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Umowa z Inwestorem nr.163/ZAM/2022 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2. Projekt budowlany .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3. Opinia kominiarska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Warunki przyłączenia do sieci gazowej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Obowiązujące normy i przepisy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3. Opis instalacji: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alizowany budynek wielorodzinny  jest obiektem dwupiętrowym z poddaszem , podpiwniczonym. Projektowana instalacja będzie zasilana z istniejącego przyłącza gazu ziemnego niskiego ciśnienia GZ-50. Granicę opracowania stanowi miejsce wpięcia  do istniejącej instalacji gazowej na  piętrze budynku w korytarzu wspólnym. Odcinek instalacji od miejsca włączenia gazomierza do mieszkania zaprojektowano z rury miedzianej z izolacją Φ 22. Rury łączyć za pomocą lutu . Przewód ułożyć pod sufitem korytarza - rys. I 2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 xml:space="preserve">Pomiar zużycia gazu po przez istniejący gazomierz miechowy typu G2,5/130 zamontowany za pomocą monozłącza (szyna montażowa) obok kurka głównego na ścianie korytarza. 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Instalację od gazomierza ( miejsce wpięcia do istniejącej instalacji gazowej ) na ścianie korytarza  do pomieszczeń mieszkania  zaprojektowano z rur i kształtek miedzianych stanu twardego łączonych przez lutowanie lutem twardym . Maksymalne zużycie gazu wyniesie Qmax = 4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h.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Przed przed piecem gazowym  należy zamontować kurek odcinający kulowy ( przed piecem należy  dodatkowo zamontować filtr siatkowy ). Pomieszczenie dla pieca  gazowego posiada: - wymaganą minimalną kubaturę, - drzwi otwierane na zewnątrz. Zaprojektowano kocioł naścienny z zamkniętą komorą spalania , odprowadzania spalin przez rurę  wywiewno nawiewną  Φ 60/100  poprowadzoną przez dach  na zewnątrz  .Wentylację w pomieszczeniu kotłowni należy podłączyć do istniejącego wolnego przewodu kominowego, wentylację nawiewną o powierzchni min. 200 cm2 należy wykonać w ścianie zewnętrznej  ( kanałem  ) . Montaż i rozruch pieca gazowego dwufunkcyjnego z zamknietą komorą spalania dokonać przez uprawniony serwis producenta, zgodnie z instrukcją, pod groźbą utraty gwarancji. Przewody instalacji wewnętrznej należy mocować do ścian za pomocą atestowanych uchwytów i kołków stalowych, z zachowaniem obowiązujących odległości od instalacji elektrycznej, wod - kan i c.o. Na przekroczeniach przez przegrody budowlane należy osadzać tuleje ochronne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óbę szczelności instalacji wykonać powietrzem (lub innym gazem obojętnym) na ciśnienie 0,05 MPa w czasie 30 min. Rury stalowe po pozytywnej próbie szczelności należy oczyścić szczotką stalową, zagruntować i pomalować farbą nawierzchniową.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Obliczenia sprawdzające sumę oporów w instalacji wewnętrznej pozostają w egzemplarzu archiwalnym. 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4. Uwagi końcowe: Do odbioru końcowego należy przedłożyć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otokół odbioru technicznego instalacji gazowej z próbą szczelności,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- protokół potwierdzający właściwy ciąg w kanale wentylacji wywiewnej,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5. Całość robót wykonać zgodnie z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 „Warunkami technicznymi wykonania i odbioru robót budowlano - montażowych - cz.II. roboty sanitarne i przemysłowe”, - Rozporządzeniem Ministra Infrastruktury z dnia 12.04.2002 w sprawie warunków technicznych, jakim powinny odpowiadać budynki i ich usytuowanie (Dz. U. z dnia 15.06.2002) z późniejszymi zmianami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ozporządzeniem MPiH z dnia 14.11.1995 w sprawie warunków jakim powinny odpowiadać sieci gazowe (Dz.U. Nr 139)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4.6. Zestawienie materiałów podstawowych: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1. Kocioł gazowy naścienny Nmax = 21 KW kpl. 1 z dopuszczeniem z zamkniętą komorą spal. urządz. typ “C” kondensacyjny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2. Rura miedziana - stan twardy Φ 22/20  10,0 EN -1057 -  2,0 mb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3. Kurek odcinający kulowy </w:t>
      </w:r>
      <w:r>
        <w:rPr/>
        <w:t>ø</w:t>
      </w:r>
      <w:r>
        <w:rPr>
          <w:rFonts w:cs="Arial" w:ascii="Arial" w:hAnsi="Arial"/>
        </w:rPr>
        <w:t xml:space="preserve"> 22 szt. 2 z atestem do gazu 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 xml:space="preserve">4.Filtr siatkowy do wody zimnej </w:t>
      </w:r>
      <w:r>
        <w:rPr/>
        <w:t>ø</w:t>
      </w:r>
      <w:r>
        <w:rPr>
          <w:rFonts w:cs="Arial" w:ascii="Arial" w:hAnsi="Arial"/>
        </w:rPr>
        <w:t xml:space="preserve"> 15 szt. 1 Oventrop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5. wkład kominowy fi 100/60 wywiewno nawiewny – ok. 9,0mb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.  Informacja o obszarze oddziaływania inwestycji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a wewnętrznej instalacji gazowej swym oddziaływaniem ogranicza się do mieszkania w budynku wielorodzinnym na działce   nr. 2683/9,</w:t>
      </w:r>
      <w:r>
        <w:rPr>
          <w:rFonts w:cs="Arial" w:ascii="Arial" w:hAnsi="Arial"/>
          <w:bCs/>
        </w:rPr>
        <w:t>47-206 Kędzierzyn – Koźle ;ul.Żeglarska 11/8</w:t>
      </w:r>
      <w:r>
        <w:rPr>
          <w:rFonts w:cs="Arial" w:ascii="Arial" w:hAnsi="Arial"/>
        </w:rPr>
        <w:t>Przewidywany rodzaj robót nie stwarza uciążliwości projektowanych obiektów na tereny przyległe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Obszar oddziaływania obiektu wyznaczono na podstawie rozporządzenia Ministra Infrastruktury z dnia 12 kwietnia 2002 w prawie warunków technicznych jakim powinny odpowiadać budynki i ich usytuowanie Dz. U. Nr75 poz 69 z późn. zmianami.</w:t>
      </w:r>
    </w:p>
    <w:p>
      <w:pPr>
        <w:pStyle w:val="NormalnyWeb"/>
        <w:spacing w:before="280" w:after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PROJEKT CENTRALNEGO OGRZEWANIA ZAWARTOŚĆ OPRACOWA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rysunków……………………. .................................................................. str. 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Opis techniczny 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stawa opracowania. ............................................................................... …..7. </w:t>
      </w:r>
    </w:p>
    <w:p>
      <w:pPr>
        <w:pStyle w:val="Normal"/>
        <w:rPr/>
      </w:pPr>
      <w:r>
        <w:rPr/>
        <w:t xml:space="preserve">1.2. Przedmiot i zakres opracowania...................................................................7 </w:t>
      </w:r>
    </w:p>
    <w:p>
      <w:pPr>
        <w:pStyle w:val="Normal"/>
        <w:rPr/>
      </w:pPr>
      <w:r>
        <w:rPr/>
        <w:t xml:space="preserve">1.3. Charakterystyka budynku ............................................................................7 </w:t>
      </w:r>
    </w:p>
    <w:p>
      <w:pPr>
        <w:pStyle w:val="Normal"/>
        <w:rPr/>
      </w:pPr>
      <w:r>
        <w:rPr/>
        <w:t>.1.4. Kotłownia ....................................................................................................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.5. Bilans zapotrzebowania ciepła ....................................................................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.6. Projektowana instalacja centralnego ogrzewania ........................................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.7. Źródło ciepła ................................................................................................8 </w:t>
      </w:r>
    </w:p>
    <w:p>
      <w:pPr>
        <w:pStyle w:val="Normal"/>
        <w:rPr/>
      </w:pPr>
      <w:r>
        <w:rPr/>
        <w:t>1.8. Grzejniki .......................................................................................................8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.9. Pompa obiegowa .........................................................................................8. </w:t>
      </w:r>
    </w:p>
    <w:p>
      <w:pPr>
        <w:pStyle w:val="Normal"/>
        <w:rPr/>
      </w:pPr>
      <w:r>
        <w:rPr/>
        <w:t>2.Obliczenia ,Wyniki …..................................................................................9-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Rysunki </w:t>
      </w:r>
    </w:p>
    <w:p>
      <w:pPr>
        <w:pStyle w:val="Normal"/>
        <w:rPr/>
      </w:pPr>
      <w:r>
        <w:rPr/>
        <w:t xml:space="preserve">CZĘŚĆ RYSUNKOWA </w:t>
      </w:r>
    </w:p>
    <w:p>
      <w:pPr>
        <w:pStyle w:val="Normal"/>
        <w:rPr/>
      </w:pPr>
      <w:r>
        <w:rPr/>
        <w:t xml:space="preserve">Rys. I4 – Instalacja centralnego ogrzewania – Rzut  </w:t>
      </w:r>
    </w:p>
    <w:p>
      <w:pPr>
        <w:pStyle w:val="Normal"/>
        <w:rPr/>
      </w:pPr>
      <w:r>
        <w:rPr/>
        <w:t xml:space="preserve">Rys. I5 – Instalacja centralnego ogrzewania – Aksonometri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OPIS TECHNICZNY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.Instalacja centralnego ogrzewania </w:t>
      </w:r>
    </w:p>
    <w:p>
      <w:pPr>
        <w:pStyle w:val="Normal"/>
        <w:rPr/>
      </w:pPr>
      <w:r>
        <w:rPr/>
        <w:t xml:space="preserve">1.1. Podstawa opracowania. − uzgodnienia z Inwestorem, zlecenie nr.163/ZAM/2022 − aktualne normy i przepisy. − podkłady architektoniczno-budowlane − normy i wytyczne projektowania instalacji c.o. </w:t>
      </w:r>
    </w:p>
    <w:p>
      <w:pPr>
        <w:pStyle w:val="Normal"/>
        <w:rPr/>
      </w:pPr>
      <w:r>
        <w:rPr/>
        <w:t xml:space="preserve">1.2. Przedmiot i zakres opracowania Przedmiotem opracowania jest projekt instalacji centralnego ogrzewania w mieszkaniu w miejscowości K-Koźle. </w:t>
      </w:r>
    </w:p>
    <w:p>
      <w:pPr>
        <w:pStyle w:val="Normal"/>
        <w:rPr/>
      </w:pPr>
      <w:r>
        <w:rPr/>
        <w:t xml:space="preserve">1.3. Charakterystyka budynku Budynek zlokalizowany jest w III strefie klimatycznej, dla której obliczeniowa temperatura zewnętrzna wynosi Tz = -20°C . Całkowite zapotrzebowanie na ciepło budynku wynosi 5134W. </w:t>
      </w:r>
    </w:p>
    <w:p>
      <w:pPr>
        <w:pStyle w:val="Normal"/>
        <w:rPr/>
      </w:pPr>
      <w:r>
        <w:rPr/>
        <w:t xml:space="preserve">1.4. Kotłownia Budynek będzie zasilany gazem ziemnym z sieci . Kotłownie zlokalizowano w łazience  .Źródłem ciepła dla budynku będzie wiszący kondensacyjny, jednofunkcyjny kocioł gazowy typu VCW 226/7-2 7,0-20,1kW firmy VAILLAND. Kocioł wyposażony jest w cyfrowy regulator obiegu kotła VR706f sterowany pogodowo. Czujnik temperatury powietrza zewnętrznego należy zamontować na wysokości ok. 2,0 m nad terenem, na ścianie północnej budynku, z dala od okien, drzwi i wylotów powietrza. Kocioł dostarczany przez producenta wyposażony jest w zawór bezpieczeństwa . Dla instalacji grzejnikowej przyjęto parametry wody grzewczej równe 80/60ºC. W celu odprowadzenia spalin z kotła oraz doprowadzenia powietrza do spalania w kotle, zastosowano system instalacyjny ze stali szlachetnej o wymiarze systemowym Ø60/Ø100mm . Pobór powietrza dla kotła jak i odprowadzenie spalin odbywa się na zewnątrz budynku. Dopływ powietrza do kotła zapewnia system przewodów i kształtek koncentrycznych SPS 150, natomiast odprowadzanie spalin odbywa się przewodem o średnicy Ø60/100mm przewód przechodzi nad dach na wysokość 0,8m </w:t>
      </w:r>
    </w:p>
    <w:p>
      <w:pPr>
        <w:pStyle w:val="Normal"/>
        <w:rPr/>
      </w:pPr>
      <w:r>
        <w:rPr/>
        <w:t xml:space="preserve">1.5. Bilans zapotrzebowania ciepła Budynek zlokalizowany jest w III strefie klimatycznej, dla której obliczeniowa temperatura zewnętrzna wynosi Tz = -20oC. Obliczenia zapotrzebowania ciepła przeprowadzono przy założeniu temperatur wewnętrznych normatywnych. Założono następujące temperatury wewnętrzne : Pokój ,przedpokój + 20ºC Łazienki + 24ºC Obliczenia obciążenia cieplne wg.normy PN-EN 12831:2006. Na podstawie obliczonych strat cieplnych dla poszczególnych pomieszczeń dobrano grzejniki. Wyniki obliczeń w postaci typu, wielkości i mocy grzejnika, a także średnic przewodów oraz nastaw zaworów termoregulacyjnych naniesiono na rzucie i rozwinięciu instalacji. 14 </w:t>
      </w:r>
    </w:p>
    <w:p>
      <w:pPr>
        <w:pStyle w:val="Normal"/>
        <w:rPr/>
      </w:pPr>
      <w:r>
        <w:rPr/>
        <w:t>1.6. Projektowana instalacja centralnego ogrzewania Zaprojektowano instalację o parametrach tz/tp=80/60°C, dwururową, wodną, typu zamkniętego w układzie rozgałęzionym. Projektuje się wykonanie instalacji c.o. w systemie mapress firmy Geberit . System ten obejmuje swym zakresem rury grzewcze oraz szereg niezbędnych kształtek przyłączeniowych wykonanych z stali. Cechą charakterystyczną systemu jest ,żę rurę zaciska się w znany, prosty i bezpieczny sposób przy użyciu zaciskarki Mapress . Oznacza to, że bezpieczny montaż nie wymaga innych narzędzi ani metod, przy jednoczesnym zachowaniu poziomu bezpieczeństwa sprawdzonego połączenia zaciskowego .Sieć rozdzielczą prowadzić należy ze spadkiem 0,3% w kierunku odwodnień. Odpowietrzenia instalacji wykonać należy ręcznie na grzejnikach. Montaż przewodów wykonać zgodnie z instrukcją producenta rur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.7. Źródło ciepła Źródłem ciepła dla instalacji c.o. będzie „kotłownia” zlokalizowana w łazience. Kotłownia pracować będzie na potrzeby ogrzewania. Projektowanym źródłem ciepła dla instalacji będzie wodna kotłownia gazowa wyposażona w gazowy kocioł kondensacyjny, dwufunkcyjny typu VCW 226/7-2 7,0-20,1kW niemieckiej firmy Vailland o znamionowej mocy cieplnej w zakresie do 20,1 kW. Kocioł wyposażony będzie w cyfrowy regulator obiegu kotła VR706f sterowany pogodowo. Instalacja c.o. w budynku będzie instalacją wodną, pompową, pracującą przy temperaturach obliczeniowych na parametrach tz/tp = 80/60°C. </w:t>
      </w:r>
    </w:p>
    <w:p>
      <w:pPr>
        <w:pStyle w:val="Normal"/>
        <w:rPr/>
      </w:pPr>
      <w:r>
        <w:rPr/>
        <w:t xml:space="preserve">1.8. Grzejniki W budynku zaprojektowano grzejniki typu CV11 -60 firmy PURMO. Są to grzejniki płaskie zaworowe z blachy stalowej. Grzejniki standardowo wyposażone będą we wbudowany zawór termostatyczny i głowicę termostatyczną umożliwiającą regulację temperatury indywidualnie dla każdego z pomieszczeń. Umożliwiają one również ustalenie temperatury, gdy w pomieszczeniu tym znajduje się dodatkowe źródło ciepła. Zawory posiadają wstępną nastawę co umożliwia hydrauliczne wyregulowanie instalacji. Grzejniki wyposażone są w automatyczne odpowietrzniki grzejnikowe. Grzejniki umieszczone zostaną na ścianach budynku, z których to wyprowadzić należy podejścia rur grzewczych od dołu. </w:t>
      </w:r>
    </w:p>
    <w:p>
      <w:pPr>
        <w:pStyle w:val="Normal"/>
        <w:rPr/>
      </w:pPr>
      <w:r>
        <w:rPr/>
        <w:t>1.9. Pompa obiegowa Znajduje się w piecu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. Obliczenia Wyniki </w:t>
      </w:r>
    </w:p>
    <w:p>
      <w:pPr>
        <w:pStyle w:val="Normal"/>
        <w:rPr/>
      </w:pPr>
      <w:r>
        <w:rPr/>
        <w:t>2.1. Obliczenie zapotrzebowania ciepła. Budynek jest budowy lekkiej, z pomieszczeniem przeznaczonym na kotłownię. Zlokalizowany jest w II Istrefie klimatycznej Polski, gdzie temperatura obliczeniowa powietrza zewnętrznego wynosi -20oC. Obliczenia wykonano programem Purmo C.O. 6.0 Basic na podstawie strat ciepła obliczonych programem Purmo OZC 6.7 Basic .Poniżej zestawienia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426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9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39"/>
      </w:tblGrid>
      <w:tr>
        <w:trPr>
          <w:trHeight w:val="1417" w:hRule="atLeast"/>
        </w:trPr>
        <w:tc>
          <w:tcPr>
            <w:tcW w:w="9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OSTKA PROJEKT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Firma TECHMAR Marek Majews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dres    47-206 Kędzierzyn-Koźle  ; ul.Portowa 11</w:t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rFonts w:eastAsia="Times New Roman"/>
                <w:color w:val="1F497D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Arial" w:hAnsi="Arial" w:eastAsia="Acumin Pro Medium;Arial" w:cs="Arial"/>
          <w:b/>
          <w:b/>
          <w:bCs/>
          <w:color w:val="000000"/>
          <w:sz w:val="20"/>
          <w:szCs w:val="20"/>
        </w:rPr>
      </w:pPr>
      <w:r>
        <w:rPr>
          <w:rFonts w:eastAsia="Acumin Pro Medium;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</w:r>
    </w:p>
    <w:tbl>
      <w:tblPr>
        <w:tblW w:w="95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6637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ELEMENTU PROJEKTU BUDOWLANEGO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83" w:hanging="0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</w:rPr>
              <w:t>OPINIE I UZGODNIENIA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ZAMIERZENIA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  <w:lang w:val="pl-PL"/>
              </w:rPr>
              <w:t>PROJEKT WEWNĘTRZNEJ INSTALACJI GAZOWEJ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RES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-206 Kędzierzyn – Koźle ;ul.Żeglarska 11/8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ATEGORIA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XIII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ZWA JEDNOSTKI EWIDENCYJNEJ                                                                          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4311" w:leader="none"/>
              </w:tabs>
              <w:ind w:left="28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ędzierzyn.-Koźle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R DZIAŁKI EWIDENCYJNEJ NA KTÓREJ OBIEKT JEST USYTUOWANY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683/9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WESTOR 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MZBK w Kędzierzynie-Koźl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;</w:t>
            </w:r>
            <w:r>
              <w:rPr>
                <w:rFonts w:eastAsia="Calibri" w:cs="Arial Narrow" w:ascii="Arial Narrow" w:hAnsi="Arial Narrow"/>
              </w:rPr>
              <w:t>47-</w:t>
            </w:r>
            <w:r>
              <w:rPr>
                <w:rFonts w:cs="Arial" w:ascii="Arial" w:hAnsi="Arial"/>
                <w:bCs/>
              </w:rPr>
              <w:t>220 Kędzierzyn-Koźle ;ul.Grunwaldzka 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10"/>
        <w:gridCol w:w="1805"/>
      </w:tblGrid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PIS ZAWARTOŚCI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TRONA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Z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-4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inia kominiarska </w:t>
            </w:r>
          </w:p>
        </w:tc>
        <w:tc>
          <w:tcPr>
            <w:tcW w:w="18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-6</w:t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 przyłaczenia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-8</w:t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BEZPIECZEŃSTWA i OCHRONY ZDROWIA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/>
      </w:pPr>
      <w:r>
        <w:rPr/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</w:rPr>
        <w:t xml:space="preserve">Temat: </w:t>
      </w:r>
      <w:r>
        <w:rPr>
          <w:rFonts w:cs="Arial" w:ascii="Arial" w:hAnsi="Arial"/>
          <w:b/>
          <w:bCs/>
          <w:color w:val="1F497D"/>
          <w:sz w:val="22"/>
          <w:szCs w:val="22"/>
        </w:rPr>
        <w:t xml:space="preserve">Budowa wewnętrznej instalacji gazowej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  <w:b/>
          <w:bCs/>
          <w:color w:val="00206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anża: sanitarna.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>Adres budowy :</w:t>
      </w:r>
      <w:r>
        <w:rPr>
          <w:rFonts w:cs="Arial" w:ascii="Arial" w:hAnsi="Arial"/>
          <w:bCs/>
        </w:rPr>
        <w:t>47-206 Kędzierzyn – Koźle ;ul.Żeglarska 11/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Inwestor :             </w:t>
      </w:r>
      <w:r>
        <w:rPr>
          <w:rFonts w:cs="Arial" w:ascii="Arial" w:hAnsi="Arial"/>
          <w:bCs/>
        </w:rPr>
        <w:t>MZBK w Kędzierzynie-Koźl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;</w:t>
      </w:r>
      <w:r>
        <w:rPr>
          <w:rFonts w:eastAsia="Calibri" w:cs="Arial Narrow" w:ascii="Arial Narrow" w:hAnsi="Arial Narrow"/>
        </w:rPr>
        <w:t>47-</w:t>
      </w:r>
      <w:r>
        <w:rPr>
          <w:rFonts w:cs="Arial" w:ascii="Arial" w:hAnsi="Arial"/>
          <w:bCs/>
        </w:rPr>
        <w:t>220 Kędzierzyn-Koźle ;ul.Grunwaldzka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racował: Jan Dubianik, ul. Spółdzielców 2 B/5, 47 - 200 Kędzierzyn - Koźle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</w:t>
      </w:r>
      <w:r>
        <w:rPr>
          <w:rFonts w:cs="Arial" w:ascii="Arial" w:hAnsi="Arial"/>
          <w:color w:val="000000"/>
        </w:rPr>
        <w:t xml:space="preserve">Projektant: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075" w:leader="none"/>
        </w:tabs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ędzierzyn - Koźle,24.07.2022 r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ęść opisowa: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Zakres robót dla całego zamierzenia budowlanego oraz kolejność realizacji poszczególnych obiektów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miotem opracowania jest informacja wymagana zgodnie z Rozporządzeniem Ministra Infrastruktury z dnia 23. 06. 2003 r. w sprawie informacji dotyczącej bezpieczeństwa i ochrony zdrowia (Dz. U. nr 120 z dnia 10.07. 2003 r.) z późniejszymi zmianami. Niniejsze opracowanie dotyczy budowy wewnętrznej instalacji gazowej w budynku mieszkalnym jednorodzinnym wraz z odcinkiem przyłączeniowym ułożonym w ziemi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kres robót obejmuje: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montaż odcinka przyłączeniowego od trójnika  na korytarzu  z rur miedzianych   do pomieszczeń restauracji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ykonanie przebić w ścianach na przewody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ż kuchenki i pieca z osprzętem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Kolejność realizacji robót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. wykonanie wentylacji nawiewno wywiewnej  na zewnątrz budynku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b. montaż odcinka przyłączeniowego i instalacji gazowej wewnętrznej,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c. montaż pieca i kuchenki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d. próby szczelności instalacji ułożonej  wewnątrz budynku,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. odpowietrzenie instalacji,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f. napełnienie instalacji gazem pieca do pizzy (z serwisem producenta)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. regulacja palników pieca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Wykaz istniejących obiektów budowlanych: - budynek mieszkalny wielorodzinny</w:t>
      </w:r>
    </w:p>
    <w:p>
      <w:pPr>
        <w:pStyle w:val="NormalnyWeb"/>
        <w:spacing w:before="28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. Wskazanie elementów zagospodarowania działki lub terenu, które mogą stwarzać zagrożenie bezpieczeństwa i zdrowia ludzi: -. istniejące instalacje energetyczne kablowe 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4. Wskazanie dot. przewidywanych zagrożeń występujących podczas realizacji robót budowlanych, określające skalę i rodzaje zagrożeń oraz miejsce i czas ich wystąpienia: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race palnikiem przy zbliżeniach do elementów i materiałów budowlanych oraz elementów wyposażenia budynku, - wymagana dokładność i ostrożność przy odpowietrzaniu instalacji, - używanie elektronarzędzi zgodnie z przepisami BHP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Wskazanie sposobu prowadzenia instruktażu pracowników przed przystąpieniem do realizacji robót szczególnie niebezpiecznych: - roboty związane z użyciem palników na gaz techniczny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Wskazanie środków technicznych i organizacyjnych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: - po zakończeniu robót każdego dnia wszystkie narzędzia winny być zabezpieczane przed dostępem osób niepowołanych a butle z gazem technicznym nie mogą być przechowywane w budynku, lecz wywożone każdorazowo poza plac budowy. - oznakowanie placu budowy a w szczególności w rejonie prowadzonych robót na dachu (montaż rury spalinowo-powietrznej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UWAGI KOŃC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boty nie ujęte niniejszym opracowaniem, a niezbędne do wykonania należy wykonać zgodnie z zasadami sztuki budowlanej i obowiązującymi przepisa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 przypadku stwierdzenia gruntów nienośnych należy fundamenty dostosować do warunków istniejących lub skontaktować się z autorem niniejszego oprac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szystkie użyte materiały muszą posiadać odpowiednie atesty ITB stwierdzające o dopuszczeniu do stosowania w budownictwie na terenie Rzeczpospolitej Polski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puszcza się stosowania innych niż w opracowaniu rozwiązań konstrukcyjno –materiałowe , po uprzedniej akceptacji ze strony Projekta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boty budowlane należy prowadzić zgodnie z zasadami BH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 sprawach wątpliwych należy skontaktować się z autorem niniejszego oprac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wca nie może wykorzystać błędów lub opuszczeni w dokumentacji, a o ich wykryciu winien niezwłocznie powiadomić projektanta, który dokona odpowiednich zmian i popraw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- Wymiary sprawdzić na budow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426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eastAsia="zh-CN"/>
    </w:rPr>
  </w:style>
  <w:style w:type="character" w:styleId="NagwekZnak">
    <w:name w:val="Nagłówek Znak"/>
    <w:basedOn w:val="Domylnaczcionkaakapitu"/>
    <w:qFormat/>
    <w:rPr>
      <w:sz w:val="24"/>
      <w:szCs w:val="24"/>
      <w:lang w:eastAsia="zh-CN"/>
    </w:rPr>
  </w:style>
  <w:style w:type="character" w:styleId="StopkaZnak">
    <w:name w:val="Stopka Znak"/>
    <w:basedOn w:val="Domylnaczcionkaakapitu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next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5:49:00Z</dcterms:created>
  <dc:creator>techmar</dc:creator>
  <dc:description/>
  <cp:keywords/>
  <dc:language>en-US</dc:language>
  <cp:lastModifiedBy>MAREK</cp:lastModifiedBy>
  <cp:lastPrinted>2022-08-04T09:10:00Z</cp:lastPrinted>
  <dcterms:modified xsi:type="dcterms:W3CDTF">2022-08-04T07:10:00Z</dcterms:modified>
  <cp:revision>37</cp:revision>
  <dc:subject/>
  <dc:title>SPIS TREŚCI</dc:title>
</cp:coreProperties>
</file>