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Adres    47-206 </w:t>
            </w:r>
            <w:r>
              <w:rPr>
                <w:rFonts w:cs="Arial" w:ascii="Arial" w:hAnsi="Arial"/>
                <w:bCs/>
              </w:rPr>
              <w:t>Kędzierzyn</w:t>
            </w:r>
            <w:r>
              <w:rPr>
                <w:rFonts w:cs="Arial" w:ascii="Arial" w:hAnsi="Arial"/>
                <w:b/>
                <w:bCs/>
              </w:rPr>
              <w:t>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ZAGOSPODAROWANIA DZIAŁK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Marynarska 4/2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69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IS TREŚCI PROJEKTU ZAGOSPODAROWANIA DZIAŁ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ĘŚĆ RYSUNK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color w:val="000000"/>
              </w:rPr>
              <w:t>Str.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JEKT  ZAGOSPODAROWANIA DZIAŁKI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PROJEKT WEWNĘTRZNEJ INSTALACJI GAZOWEJ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-Koźle ;ul.Marynarska 4/2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>:  24.06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8"/>
                <w:szCs w:val="18"/>
              </w:rPr>
              <w:t>24.06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JEKT ZAGOSPODAROWANIA DZIAŁKI – CZĘŚĆ OPISOW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1.0 Przedmiot zamierzenia budowlanego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Przedmiotem inwestycji objętej wnioskiem jest budowa wewnętrznej instalacji gazowej i instalacji co  przy ul. Marynarskiej 4/2  w Kędzierzyn-Koźle.</w:t>
      </w:r>
    </w:p>
    <w:p>
      <w:pPr>
        <w:pStyle w:val="Normal"/>
        <w:spacing w:lineRule="atLeast" w:line="240"/>
        <w:rPr>
          <w:rFonts w:ascii="Arial" w:hAnsi="Arial" w:cs="Arial"/>
          <w:color w:val="C9211E"/>
          <w:sz w:val="20"/>
        </w:rPr>
      </w:pPr>
      <w:r>
        <w:rPr>
          <w:rFonts w:cs="Arial" w:ascii="Arial" w:hAnsi="Arial"/>
          <w:color w:val="C9211E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0 Określenie istniejącego stanu zagospodarowania działki lub teren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obejmuje działkę oznaczone numerami ewidencyjnymi: </w:t>
      </w:r>
      <w:r>
        <w:rPr>
          <w:rFonts w:cs="Arial" w:ascii="Arial" w:hAnsi="Arial"/>
        </w:rPr>
        <w:t>1069/1</w:t>
      </w:r>
      <w:r>
        <w:rPr>
          <w:rFonts w:cs="Arial" w:ascii="Arial" w:hAnsi="Arial"/>
          <w:color w:val="000000"/>
          <w:kern w:val="2"/>
          <w:highlight w:val="white"/>
        </w:rPr>
        <w:t xml:space="preserve"> Działka zabudowana jest budynkiem wielorodzinnym . Teren  jest ogrodzony istniejącą zabudową miejską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jest uzbrojony </w:t>
      </w:r>
      <w:r>
        <w:rPr>
          <w:rFonts w:cs="Arial" w:ascii="Arial" w:hAnsi="Arial"/>
          <w:color w:val="000000"/>
          <w:kern w:val="2"/>
          <w:highlight w:val="white"/>
          <w:lang w:val="pl-PL"/>
        </w:rPr>
        <w:t xml:space="preserve">posiada instalację gazową , budynek wielorodzinny znajdujący się na  działce posiada wewnętrzną instalację gazową 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bCs/>
          <w:color w:val="C9211E"/>
          <w:shd w:fill="FFFFFF" w:val="clear"/>
        </w:rPr>
      </w:pPr>
      <w:r>
        <w:rPr>
          <w:rFonts w:eastAsia="Arial" w:cs="Arial" w:ascii="Arial" w:hAnsi="Arial"/>
          <w:bCs/>
          <w:color w:val="C9211E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sz w:val="20"/>
          <w:szCs w:val="20"/>
          <w:highlight w:val="white"/>
        </w:rPr>
      </w:pPr>
      <w:r>
        <w:rPr>
          <w:rFonts w:cs="Arial" w:ascii="Arial" w:hAnsi="Arial"/>
          <w:color w:val="C9211E"/>
          <w:sz w:val="20"/>
          <w:szCs w:val="20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3.0 Projektowane zagospodarowania działki lub teren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1 Urządzenia budowlane związane z obiektami budowy.</w:t>
      </w:r>
    </w:p>
    <w:p>
      <w:pPr>
        <w:pStyle w:val="Normal"/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Dla inwestycji projektowane będzie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- </w:t>
      </w:r>
      <w:r>
        <w:rPr>
          <w:rFonts w:cs="Arial" w:ascii="Arial" w:hAnsi="Arial"/>
          <w:color w:val="000000"/>
          <w:kern w:val="2"/>
        </w:rPr>
        <w:t xml:space="preserve">instalacja gazowa wewnątrz mieszkania istniejącego  budynku </w:t>
      </w:r>
    </w:p>
    <w:p>
      <w:pPr>
        <w:pStyle w:val="Normal"/>
        <w:spacing w:lineRule="atLeast" w:line="240"/>
        <w:rPr>
          <w:rFonts w:ascii="Arial" w:hAnsi="Arial" w:cs="Arial"/>
          <w:color w:val="FF0000"/>
          <w:kern w:val="2"/>
          <w:sz w:val="26"/>
          <w:szCs w:val="26"/>
          <w:highlight w:val="white"/>
        </w:rPr>
      </w:pPr>
      <w:r>
        <w:rPr>
          <w:rFonts w:cs="Arial" w:ascii="Arial" w:hAnsi="Arial"/>
          <w:color w:val="FF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2 Sposób odprowadzania lub oczyszczania ścieków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Nie dotyczy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kern w:val="2"/>
        </w:rPr>
      </w:pPr>
      <w:r>
        <w:rPr>
          <w:rFonts w:cs="Arial" w:ascii="Arial" w:hAnsi="Arial"/>
          <w:color w:val="C9211E"/>
          <w:kern w:val="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highlight w:val="white"/>
        </w:rPr>
        <w:t>3.3 Układ komunikacyjny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Bez zmian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4 Sposób dostępu do drogi publicznej.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Bez zmian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eastAsia="Arial" w:cs="Arial"/>
          <w:bCs/>
          <w:color w:val="C9211E"/>
          <w:kern w:val="2"/>
          <w:highlight w:val="white"/>
        </w:rPr>
      </w:pPr>
      <w:r>
        <w:rPr>
          <w:rFonts w:eastAsia="Arial" w:cs="Arial" w:ascii="Arial" w:hAnsi="Arial"/>
          <w:bCs/>
          <w:color w:val="C9211E"/>
          <w:kern w:val="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eastAsia="Arial" w:cs="Arial"/>
          <w:color w:val="C9211E"/>
          <w:kern w:val="2"/>
          <w:highlight w:val="white"/>
        </w:rPr>
      </w:pPr>
      <w:r>
        <w:rPr>
          <w:rFonts w:eastAsia="Arial" w:cs="Arial" w:ascii="Arial" w:hAnsi="Arial"/>
          <w:color w:val="C9211E"/>
          <w:kern w:val="2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5 Ukształtowanie terenu i układ zielen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 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C9211E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4.0 Informacje i dane.</w:t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color w:val="C9211E"/>
        </w:rPr>
      </w:pPr>
      <w:r>
        <w:rPr>
          <w:color w:val="C9211E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kern w:val="2"/>
          <w:highlight w:val="white"/>
        </w:rPr>
        <w:t xml:space="preserve">5.1 </w:t>
      </w:r>
      <w:r>
        <w:rPr>
          <w:rFonts w:cs="Arial-BoldMT;Arial" w:ascii="Arial-BoldMT;Arial" w:hAnsi="Arial-BoldMT;Arial"/>
          <w:b/>
          <w:bCs/>
          <w:color w:val="000000"/>
          <w:kern w:val="2"/>
        </w:rPr>
        <w:t>Przeznaczenie działki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kern w:val="2"/>
          <w:highlight w:val="white"/>
        </w:rPr>
      </w:pPr>
      <w:r>
        <w:rPr>
          <w:rFonts w:cs="Arial" w:ascii="Arial" w:hAnsi="Arial"/>
          <w:bCs/>
          <w:kern w:val="2"/>
          <w:highlight w:val="white"/>
        </w:rPr>
        <w:t>Teren inwestycji oznaczony jest symbolem B -budowlane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2 Informacja o terenie z punktu widzenia ochrony konserwatorskiej.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Działka, na której planowana jest inwestycja, nie jest wpisana do rejestru zabytków, nie znajduje się w gminnej ewidencji zabytków i nie podlega ochronie. </w:t>
      </w:r>
      <w:r>
        <w:rPr>
          <w:rFonts w:cs="Arial" w:ascii="Arial" w:hAnsi="Arial"/>
          <w:bCs/>
          <w:color w:val="000000"/>
          <w:kern w:val="2"/>
          <w:shd w:fill="FFFFFF" w:val="clear"/>
        </w:rPr>
        <w:t xml:space="preserve">Brak w terenie zainwestowania obiektów lub terenów objętych ochroną konserwatorską. 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000000"/>
          <w:kern w:val="2"/>
          <w:highlight w:val="white"/>
        </w:rPr>
      </w:pPr>
      <w:r>
        <w:rPr>
          <w:rFonts w:cs="Arial" w:ascii="Arial" w:hAnsi="Arial"/>
          <w:bCs/>
          <w:color w:val="000000"/>
          <w:kern w:val="2"/>
          <w:highlight w:val="white"/>
        </w:rPr>
        <w:t>Działka nie jest położona w historycznym układzie przestrzennym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/>
          <w:b/>
          <w:bCs/>
          <w:color w:val="C9211E"/>
          <w:kern w:val="2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highlight w:val="whit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3 Wpływ eksploatacji górniczej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Nie dotyczy 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4 Informacja i dane o charakterze i cechach istniejących i przewidywanych zagrożeń dla środowiska oraz higieny i zdrowia użytkowników projektowanych obiektów budowlanych i ich otoc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 xml:space="preserve">Ze względu na funkcję planowanego przedsięwzięcia nie przewiduje się stosowania technologii mogących znacząco oddziaływać na środowisko. Planowana inwestycja będzie projektowana tak, aby korzystanie ze środowiska naturalnego, związane z jej realizacją i eksploatacją, było ograniczone do niezbędnego minimum i zgodne                              z obowiązującymi przepisami dotyczącymi ochrony środowiska. </w:t>
      </w:r>
    </w:p>
    <w:p>
      <w:pPr>
        <w:pStyle w:val="Normal"/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a inwestycja nie kwalifikuje się do przedsięwzięć wymienionych                                   w rozporządzeniu Rady Ministrów z dnia 9 listopada 2010 r. w sprawie przedsięwzięć mogących znacząco oddziaływać na środowisko (Dz. U. z 2016r., poz. 71);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e przedsięwzięcie zlokalizowane będzie poza istniejącymi oraz proponowanymi obszarami Natura 2000 i nie będzie na nie oddziaływać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  <w:highlight w:val="white"/>
        </w:rPr>
        <w:t>Planowane przedsięwzięcie nie powoduje transgranicznego oddziaływania na środowisko oraz nie wymaga utworzenia obszaru ograniczonego użytkowania a także nie jest przedsięwzięciem zaliczanym do stwarzających zagrożenie wystąpienia poważnych awarii przemysłowych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6.0 Informacja o obszarze oddziaływania obiek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Obszar oddziaływania obiektu wyznaczono na podstawie rozporządzenia Ministra Infrastruktury z dnia 12 kwietnia 2002 w prawie warunków technicznych jakim powinny odpowiadać budynki i ich usytuowanie Dz. U. Nr75 poz 69 z późn. Zmianami .</w:t>
      </w:r>
      <w:r>
        <w:rPr>
          <w:rFonts w:cs="Arial" w:ascii="Arial" w:hAnsi="Arial"/>
          <w:color w:val="000000"/>
          <w:kern w:val="2"/>
        </w:rPr>
        <w:t>Wg warunków technicznych : §12 ; §13; §36; §271-27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  <w:highlight w:val="white"/>
        </w:rPr>
        <w:t>Oddziaływanie projektowanej wewnętrznej instalacji gazowej ogranicza się do działki inwestor nr.1069/1 w Kedzierzynie –koźlu przy ul</w:t>
      </w:r>
      <w:r>
        <w:rPr>
          <w:rFonts w:cs="Arial" w:ascii="Arial" w:hAnsi="Arial"/>
          <w:b/>
          <w:i/>
          <w:color w:val="000000"/>
          <w:kern w:val="2"/>
        </w:rPr>
        <w:t xml:space="preserve"> .Marynarska 4/2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ARCHITEKTONICZNO-BUDOWLA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Marynarska 4/2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69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O BUDOWLA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Izby i uprawnieni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3 Zawartość opracowania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6 -8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.Rysunk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9-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ARCHITEKTONICZNO BUDOWLANY: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PROJEKT WEWNĘTRZNEJ INSTALACJI GAZOWEJ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-Koźle ;ul.Marynarska 4/2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>:  24.06.2022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06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139/2022 z dnia  27.05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26.04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arteru –instalacja gazowa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ARCHITEKTONICZNO-BUDOWLANY –</w:t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OPISOWA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arterze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stalowej  </w:t>
      </w:r>
      <w:r>
        <w:rPr/>
        <w:t>ø</w:t>
      </w:r>
      <w:r>
        <w:rPr>
          <w:rFonts w:cs="Arial" w:ascii="Arial" w:hAnsi="Arial"/>
        </w:rPr>
        <w:t xml:space="preserve"> 20 ( miedzianych  </w:t>
      </w:r>
      <w:r>
        <w:rPr/>
        <w:t>ø</w:t>
      </w:r>
      <w:r>
        <w:rPr>
          <w:rFonts w:cs="Arial" w:ascii="Arial" w:hAnsi="Arial"/>
        </w:rPr>
        <w:t xml:space="preserve"> 22) od istniejącej instalacji wewnętrznej  zasilającej w kuchni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Umowa z Inwestorem nr.  149/ZAM/2022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jednopiętrowym  , podpiwniczonym. Projektowana instalacja będzie zasilana z istniejącego przyłącza gazu ziemnego niskiego ciśnienia GZ-50. Granicę opracowania stanowi miejsce wpięcia  do istniejącej instalacji gazowej na pierwszym piętrze budynku na klatce schodowej. Odcinek instalacji od miejsca włączenia gazomierza do mieszkania zaprojektowano z rury stalowej  </w:t>
      </w:r>
      <w:r>
        <w:rPr/>
        <w:t>ø</w:t>
      </w:r>
      <w:r>
        <w:rPr>
          <w:rFonts w:cs="Arial" w:ascii="Arial" w:hAnsi="Arial"/>
        </w:rPr>
        <w:t xml:space="preserve"> 20 (miedzianej z izolacją Φ 22). Rury łączyć za pomocą lutu . Przewód ułożyć pod sufitem kuchni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latki schodowej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istniejącej instalacji zasilającej kuchenkę  ( miejsce wpięcia do istniejącej instalacji gazowej ) na ścianie kuchni  zaprojektowano z rur i kształtek miedzianych stanu twardego łączonych przez lutowanie lutem twardym ( lub stalowych)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 piecem gazowym  należy zamontować kurek odcinający kulowy ( przed piecem należy  dodatkowo zamontować filtr siatkowy ). Pomieszczenie dla pieca gazowego posiada: - wymaganą minimalną kubaturę, - drzwi otwierane na zewnątrz. Zaprojektowano kocioł naścienny z zamkniętą komorą spalania , odprowadzania spalin przez rurę  wywiewno nawiewną  Φ 60/100  ponad dach  na zewnątrz  . , wentylację nawiewną o powierzchni min. 220 cm2 należy wykonać w ścianie zewnętrznej  ( kanałem  ) . Montaż i rozruch pieca gazowego dwufunkcyjnego z zamknię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1.  Kocioł gazowy naścienny Nmax = 24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6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1 z atestem do gazu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Trójnik miedziany </w:t>
      </w:r>
      <w:r>
        <w:rPr/>
        <w:t>ø</w:t>
      </w:r>
      <w:r>
        <w:rPr>
          <w:rFonts w:cs="Arial" w:ascii="Arial" w:hAnsi="Arial"/>
        </w:rPr>
        <w:t xml:space="preserve"> 22 szt. 1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Filtr siatkowy do wody zimnej </w:t>
      </w:r>
      <w:r>
        <w:rPr/>
        <w:t>ø</w:t>
      </w:r>
      <w:r>
        <w:rPr>
          <w:rFonts w:cs="Arial" w:ascii="Arial" w:hAnsi="Arial"/>
        </w:rPr>
        <w:t xml:space="preserve"> 20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6. wkład kominowy </w:t>
      </w:r>
      <w:r>
        <w:rPr/>
        <w:t xml:space="preserve"> ø</w:t>
      </w:r>
      <w:r>
        <w:rPr>
          <w:rFonts w:cs="Arial" w:ascii="Arial" w:hAnsi="Arial"/>
        </w:rPr>
        <w:t xml:space="preserve"> 100/60 wywiewno nawiewny – ok. 10,5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ku wielorodzinnym na działce   nr. 1069/1  w</w:t>
      </w:r>
      <w:r>
        <w:rPr>
          <w:rFonts w:cs="Arial" w:ascii="Arial" w:hAnsi="Arial"/>
          <w:bCs/>
          <w:sz w:val="22"/>
          <w:szCs w:val="22"/>
        </w:rPr>
        <w:t xml:space="preserve"> Kędzierzynie-Koźlu ul. Marynarskiej 4/2 .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 xml:space="preserve">PROJEKT WEWNĘTRZNEJ INSTALACJI GAZOWEJ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Marynarska 4/2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69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>Budowa wewnętrznej instalacji gazowej i instalacji co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>206 Kędzierzyn-Koźle ;ul.Marynarska 4/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 24.06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3-30T16:59:00Z</cp:lastPrinted>
  <dcterms:modified xsi:type="dcterms:W3CDTF">2022-07-05T05:19:00Z</dcterms:modified>
  <cp:revision>32</cp:revision>
  <dc:subject/>
  <dc:title>SPIS TREŚCI</dc:title>
</cp:coreProperties>
</file>