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PROJEKT TECHNICZ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Słowackiego 6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obreb: Kędzierzyn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814/4 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Z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ZĘŚĆ OPISO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1-18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.Oświadczenie projektantów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2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 Zawartość opracowania                                                                        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3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. 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3-6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Projekt C.O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6-14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RYSUN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15-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TECHNICZNY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0 Kędzierzyn-Koźle ;ul. Słowackiego 6/4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200/2022 z dnia  04.07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06.07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iętra  –instalacja gazowa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TECHNICZNY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iętrze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miedzianych  </w:t>
      </w:r>
      <w:r>
        <w:rPr/>
        <w:t>ø</w:t>
      </w:r>
      <w:r>
        <w:rPr>
          <w:rFonts w:cs="Arial" w:ascii="Arial" w:hAnsi="Arial"/>
        </w:rPr>
        <w:t xml:space="preserve"> 22 od istniejącej instalacji wewnętrznej  zasilającej w korytarzu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mowa z Inwestorem nr.163/ZAM/2022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dwupiętrowym z poddaszem , podpiwniczonym. Projektowana instalacja będzie zasilana z istniejącego przyłącza gazu ziemnego niskiego ciśnienia GZ-50. Granicę opracowania stanowi miejsce wpięcia  do istniejącej instalacji gazowej na  piętrze budynku w korytarzu wspólnym. Odcinek instalacji od miejsca włączenia gazomierza do mieszkania zaprojektowano z rury miedzianej z izolacją Φ 22. Rury łączyć za pomocą lutu . Przewód ułożyć pod sufitem korytarza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orytarza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gazomierza ( miejsce wpięcia do istniejącej instalacji gazowej ) na ścianie korytarza  do pomieszczeń mieszkania  zaprojektowano z rur i kształtek miedzianych stanu twardego łączonych przez lutowanie lutem twardym 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przed piecem gazowym  należy zamontować kurek odcinający kulowy ( przed piecem należy  dodatkowo zamontować filtr siatkowy ). Pomieszczenie dla pieca  gazowego posiada: - wymaganą minimalną kubaturę, - drzwi otwierane na zewnątrz. Zaprojektowano kocioł naścienny z zamkniętą komorą spalania , odprowadzania spalin przez rurę  wywiewno nawiewną  Φ 60/100  poprowadzoną przez dach  na zewnątrz  .Wentylację w pomieszczeniu kotłowni należy podłączyć do istniejącego wolnego przewodu kominowego, wentylację nawiewną o powierzchni min. 200 cm2 należy wykonać w ścianie zewnętrznej  ( kanałem  ) .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1. Kocioł gazowy naścienny Nmax = 21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2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2 z atestem do gazu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4.Filtr siatkowy do wody zimnej </w:t>
      </w:r>
      <w:r>
        <w:rPr/>
        <w:t>ø</w:t>
      </w:r>
      <w:r>
        <w:rPr>
          <w:rFonts w:cs="Arial" w:ascii="Arial" w:hAnsi="Arial"/>
        </w:rPr>
        <w:t xml:space="preserve"> 15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5. wkład kominowy fi 100/60 wywiewno nawiewny – ok. 9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nku wielorodzinnym na działce   nr. 814/4  w</w:t>
      </w:r>
      <w:r>
        <w:rPr>
          <w:rFonts w:cs="Arial" w:ascii="Arial" w:hAnsi="Arial"/>
          <w:bCs/>
          <w:sz w:val="22"/>
          <w:szCs w:val="22"/>
        </w:rPr>
        <w:t xml:space="preserve"> Kędzierzynie-Koźlu ul..</w:t>
      </w:r>
      <w:r>
        <w:rPr>
          <w:rFonts w:cs="Arial" w:ascii="Arial" w:hAnsi="Arial"/>
          <w:bCs/>
        </w:rPr>
        <w:t xml:space="preserve"> Słowackiego 6/4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PROJEKT CENTRALNEGO OGRZEWANIA ZAWARTOŚĆ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rysunków……………………. .................................................................. str. 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pis techniczny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stawa opracowania. ............................................................................... …..7. </w:t>
      </w:r>
    </w:p>
    <w:p>
      <w:pPr>
        <w:pStyle w:val="Normal"/>
        <w:rPr/>
      </w:pPr>
      <w:r>
        <w:rPr/>
        <w:t xml:space="preserve">1.2. Przedmiot i zakres opracowania...................................................................7 </w:t>
      </w:r>
    </w:p>
    <w:p>
      <w:pPr>
        <w:pStyle w:val="Normal"/>
        <w:rPr/>
      </w:pPr>
      <w:r>
        <w:rPr/>
        <w:t xml:space="preserve">1.3. Charakterystyka budynku ............................................................................7 </w:t>
      </w:r>
    </w:p>
    <w:p>
      <w:pPr>
        <w:pStyle w:val="Normal"/>
        <w:rPr/>
      </w:pPr>
      <w:r>
        <w:rPr/>
        <w:t>.1.4. Kotłownia ............................................................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5. Bilans zapotrzebowania ciepła ............................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6. Projektowana instalacja centralnego ogrzewania 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7. Źródło ciepła ................................................................................................8 </w:t>
      </w:r>
    </w:p>
    <w:p>
      <w:pPr>
        <w:pStyle w:val="Normal"/>
        <w:rPr/>
      </w:pPr>
      <w:r>
        <w:rPr/>
        <w:t>1.8. Grzejniki .......................................................................................................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9. Pompa obiegowa .........................................................................................8. </w:t>
      </w:r>
    </w:p>
    <w:p>
      <w:pPr>
        <w:pStyle w:val="Normal"/>
        <w:rPr/>
      </w:pPr>
      <w:r>
        <w:rPr/>
        <w:t>2.Obliczenia ,Wyniki …..................................................................................9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Rysunki </w:t>
      </w:r>
    </w:p>
    <w:p>
      <w:pPr>
        <w:pStyle w:val="Normal"/>
        <w:rPr/>
      </w:pPr>
      <w:r>
        <w:rPr/>
        <w:t xml:space="preserve">CZĘŚĆ RYSUNKOWA </w:t>
      </w:r>
    </w:p>
    <w:p>
      <w:pPr>
        <w:pStyle w:val="Normal"/>
        <w:rPr/>
      </w:pPr>
      <w:r>
        <w:rPr/>
        <w:t xml:space="preserve">Rys. I4 – Instalacja centralnego ogrzewania – Rzut  </w:t>
      </w:r>
    </w:p>
    <w:p>
      <w:pPr>
        <w:pStyle w:val="Normal"/>
        <w:rPr/>
      </w:pPr>
      <w:r>
        <w:rPr/>
        <w:t xml:space="preserve">Rys. I5 – Instalacja centralnego ogrzewania – Aksonometr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PIS TECHNICZN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Instalacja centralnego ogrzewania </w:t>
      </w:r>
    </w:p>
    <w:p>
      <w:pPr>
        <w:pStyle w:val="Normal"/>
        <w:rPr/>
      </w:pPr>
      <w:r>
        <w:rPr/>
        <w:t xml:space="preserve">1.1. Podstawa opracowania. − uzgodnienia z Inwestorem, zlecenie nr.163/ZAM/2022 − aktualne normy i przepisy. − podkłady architektoniczno-budowlane − normy i wytyczne projektowania instalacji c.o. </w:t>
      </w:r>
    </w:p>
    <w:p>
      <w:pPr>
        <w:pStyle w:val="Normal"/>
        <w:rPr/>
      </w:pPr>
      <w:r>
        <w:rPr/>
        <w:t xml:space="preserve">1.2. Przedmiot i zakres opracowania Przedmiotem opracowania jest projekt instalacji centralnego ogrzewania w mieszkaniu w miejscowości K-Koźle. </w:t>
      </w:r>
    </w:p>
    <w:p>
      <w:pPr>
        <w:pStyle w:val="Normal"/>
        <w:rPr/>
      </w:pPr>
      <w:r>
        <w:rPr/>
        <w:t xml:space="preserve">1.3. Charakterystyka budynku Budynek zlokalizowany jest w III strefie klimatycznej, dla której obliczeniowa temperatura zewnętrzna wynosi Tz = -20°C . Całkowite zapotrzebowanie na ciepło budynku wynosi 7325W. </w:t>
      </w:r>
    </w:p>
    <w:p>
      <w:pPr>
        <w:pStyle w:val="Normal"/>
        <w:rPr/>
      </w:pPr>
      <w:r>
        <w:rPr/>
        <w:t xml:space="preserve">1.4. Kotłownia Budynek będzie zasilany gazem ziemnym z sieci . Kotłownie zlokalizowano w łazience  .Źródłem ciepła dla budynku będzie wiszący kondensacyjny, jednofunkcyjny kocioł gazowy typu VCW 226/7-2 7,0-20,1kW firmy VAILLAND. Kocioł wyposażony jest w cyfrowy regulator obiegu kotła VR706f sterowany pogodowo. Czujnik temperatury powietrza zewnętrznego należy zamontować na wysokości ok. 2,0 m nad terenem, na ścianie północnej budynku, z dala od okien, drzwi i wylotów powietrza. Kocioł dostarczany przez producenta wyposażony jest w zawór bezpieczeństwa . Dla instalacji grzejnikowej przyjęto parametry wody grzewczej równe 80/60ºC. W celu odprowadzenia spalin z kotła oraz doprowadzenia powietrza do spalania w kotle, zastosowano system instalacyjny ze stali szlachetnej o wymiarze systemowym Ø60/Ø100mm . Pobór powietrza dla kotła jak i odprowadzenie spalin odbywa się na zewnątrz budynku. Dopływ powietrza do kotła zapewnia system przewodów i kształtek koncentrycznych SPS 150, natomiast odprowadzanie spalin odbywa się przewodem o średnicy Ø60/100mm przewód przechodzi nad dach na wysokość 0,8m </w:t>
      </w:r>
    </w:p>
    <w:p>
      <w:pPr>
        <w:pStyle w:val="Normal"/>
        <w:rPr/>
      </w:pPr>
      <w:r>
        <w:rPr/>
        <w:t xml:space="preserve">1.5. Bilans zapotrzebowania ciepła Budynek zlokalizowany jest w III strefie klimatycznej, dla której obliczeniowa temperatura zewnętrzna wynosi Tz = -20oC. Obliczenia zapotrzebowania ciepła przeprowadzono przy założeniu temperatur wewnętrznych normatywnych. Założono następujące temperatury wewnętrzne : Pokój ,przedpokój + 20ºC Łazienki + 24ºC Obliczenia obciążenia cieplne wg.normy PN-EN 12831:2006. Na podstawie obliczonych strat cieplnych dla poszczególnych pomieszczeń dobrano grzejniki. Wyniki obliczeń w postaci typu, wielkości i mocy grzejnika, a także średnic przewodów oraz nastaw zaworów termoregulacyjnych naniesiono na rzucie i rozwinięciu instalacji. 14 </w:t>
      </w:r>
    </w:p>
    <w:p>
      <w:pPr>
        <w:pStyle w:val="Normal"/>
        <w:rPr/>
      </w:pPr>
      <w:r>
        <w:rPr/>
        <w:t>1.6. Projektowana instalacja centralnego ogrzewania Zaprojektowano instalację o parametrach tz/tp=80/60°C, dwururową, wodną, typu zamkniętego w układzie rozgałęzionym. Projektuje się wykonanie instalacji c.o. w systemie mapress firmy Geberit . System ten obejmuje swym zakresem rury grzewcze oraz szereg niezbędnych kształtek przyłączeniowych wykonanych z stali. Cechą charakterystyczną systemu jest ,żę rurę zaciska się w znany, prosty i bezpieczny sposób przy użyciu zaciskarki Mapress . Oznacza to, że bezpieczny montaż nie wymaga innych narzędzi ani metod, przy jednoczesnym zachowaniu poziomu bezpieczeństwa sprawdzonego połączenia zaciskowego .Sieć rozdzielczą prowadzić należy ze spadkiem 0,3% w kierunku odwodnień. Odpowietrzenia instalacji wykonać należy ręcznie na grzejnikach. Montaż przewodów wykonać zgodnie z instrukcją producenta ru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7. Źródło ciepła Źródłem ciepła dla instalacji c.o. będzie „kotłownia” zlokalizowana w łazience. Kotłownia pracować będzie na potrzeby ogrzewania. Projektowanym źródłem ciepła dla instalacji będzie wodna kotłownia gazowa wyposażona w gazowy kocioł kondensacyjny, dwufunkcyjny typu VCW 226/7-2 7,0-20,1kW niemieckiej firmy Vailland o znamionowej mocy cieplnej w zakresie do 20,1 kW. Kocioł wyposażony będzie w cyfrowy regulator obiegu kotła VR706f sterowany pogodowo. Instalacja c.o. w budynku będzie instalacją wodną, pompową, pracującą przy temperaturach obliczeniowych na parametrach tz/tp = 80/60°C. </w:t>
      </w:r>
    </w:p>
    <w:p>
      <w:pPr>
        <w:pStyle w:val="Normal"/>
        <w:rPr/>
      </w:pPr>
      <w:r>
        <w:rPr/>
        <w:t xml:space="preserve">1.8. Grzejniki W budynku zaprojektowano grzejniki typu CV11 -60 firmy PURMO. Są to grzejniki płaskie zaworowe z blachy stalowej. Grzejniki standardowo wyposażone będą we wbudowany zawór termostatyczny i głowicę termostatyczną umożliwiającą regulację temperatury indywidualnie dla każdego z pomieszczeń. Umożliwiają one również ustalenie temperatury, gdy w pomieszczeniu tym znajduje się dodatkowe źródło ciepła. Zawory posiadają wstępną nastawę co umożliwia hydrauliczne wyregulowanie instalacji. Grzejniki wyposażone są w automatyczne odpowietrzniki grzejnikowe. Grzejniki umieszczone zostaną na ścianach budynku, z których to wyprowadzić należy podejścia rur grzewczych od dołu. </w:t>
      </w:r>
    </w:p>
    <w:p>
      <w:pPr>
        <w:pStyle w:val="Normal"/>
        <w:rPr/>
      </w:pPr>
      <w:r>
        <w:rPr/>
        <w:t>1.9. Pompa obiegowa Znajduje się w piecu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Obliczenia Wyniki </w:t>
      </w:r>
    </w:p>
    <w:p>
      <w:pPr>
        <w:pStyle w:val="Normal"/>
        <w:rPr/>
      </w:pPr>
      <w:r>
        <w:rPr/>
        <w:t>2.1. Obliczenie zapotrzebowania ciepła. Budynek jest budowy lekkiej, z pomieszczeniem przeznaczonym na kotłownię. Zlokalizowany jest w II Istrefie klimatycznej Polski, gdzie temperatura obliczeniowa powietrza zewnętrznego wynosi -20oC. Obliczenia wykonano programem Purmo C.O. 6.0 Basic na podstawie strat ciepła obliczonych programem Purmo OZC 6.7 Basic .Poniżej zestawienia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Słowackiego 6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Times New Roman" w:cs="Arial" w:ascii="Arial" w:hAnsi="Arial"/>
              </w:rPr>
              <w:t>814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 xml:space="preserve">Budowa wewnętrznej instalacji gazowej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>200 Kędzierzyn-Koźle ;ul. Słowackiego 6/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24.07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8-03T21:08:00Z</cp:lastPrinted>
  <dcterms:modified xsi:type="dcterms:W3CDTF">2022-08-03T19:10:00Z</dcterms:modified>
  <cp:revision>35</cp:revision>
  <dc:subject/>
  <dc:title>SPIS TREŚCI</dc:title>
</cp:coreProperties>
</file>