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Adres    47-206 </w:t>
            </w:r>
            <w:r>
              <w:rPr>
                <w:rFonts w:cs="Arial" w:ascii="Arial" w:hAnsi="Arial"/>
                <w:bCs/>
              </w:rPr>
              <w:t>Kędzierzyn</w:t>
            </w:r>
            <w:r>
              <w:rPr>
                <w:rFonts w:cs="Arial" w:ascii="Arial" w:hAnsi="Arial"/>
                <w:b/>
                <w:bCs/>
              </w:rPr>
              <w:t>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4/3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69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3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3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PROJEKT WEWNĘTRZNEJ INSTALACJI GAZOWEJ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-Koźle ;ul.Marynarska 4/3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>:  24.03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8"/>
                <w:szCs w:val="18"/>
              </w:rPr>
              <w:t>24.03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Przedmiotem inwestycji objętej wnioskiem jest budowa wewnętrznej instalacji gazowej i instalacji co  przy ul. Marynarskiej 4/3  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obejmuje działkę oznaczone numerami ewidencyjnymi: </w:t>
      </w:r>
      <w:r>
        <w:rPr>
          <w:rFonts w:cs="Arial" w:ascii="Arial" w:hAnsi="Arial"/>
        </w:rPr>
        <w:t>1069/1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 jest ogrodzony istniejącą zabudową miejską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Działka, na której planowana jest inwestycja, nie jest wpisana do rejestru zabytków, nie znajduje się w gminnej ewidencji zabytków i nie podlega ochronie. </w:t>
      </w:r>
      <w:r>
        <w:rPr>
          <w:rFonts w:cs="Arial" w:ascii="Arial" w:hAnsi="Arial"/>
          <w:bCs/>
          <w:color w:val="000000"/>
          <w:kern w:val="2"/>
          <w:shd w:fill="FFFFFF" w:val="clear"/>
        </w:rPr>
        <w:t xml:space="preserve">Brak w terenie zainwestowania obiektów lub terenów objętych ochroną konserwatorską. 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000000"/>
          <w:kern w:val="2"/>
          <w:highlight w:val="white"/>
        </w:rPr>
      </w:pPr>
      <w:r>
        <w:rPr>
          <w:rFonts w:cs="Arial" w:ascii="Arial" w:hAnsi="Arial"/>
          <w:bCs/>
          <w:color w:val="000000"/>
          <w:kern w:val="2"/>
          <w:highlight w:val="white"/>
        </w:rPr>
        <w:t>Działka nie jest położona w historycznym układzie przestrzennym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>Oddziaływanie projektowanej wewnętrznej instalacji gazowej ogranicza się do działki inwestor nr.1069/1 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Marynarska 4/3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Marynarska 4/3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69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3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3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PROJEKT WEWNĘTRZNEJ INSTALACJI GAZOWEJ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-Koźle ;ul.Marynarska 4/3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>:  24.03.2022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03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51/2022 z dnia  03.03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07.03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iętra II –instalacja gazowa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. I4 Projektowane kominy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ięt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stalowej  </w:t>
      </w:r>
      <w:r>
        <w:rPr/>
        <w:t>ø</w:t>
      </w:r>
      <w:r>
        <w:rPr>
          <w:rFonts w:cs="Arial" w:ascii="Arial" w:hAnsi="Arial"/>
        </w:rPr>
        <w:t xml:space="preserve"> 20 ( miedzianych  </w:t>
      </w:r>
      <w:r>
        <w:rPr/>
        <w:t>ø</w:t>
      </w:r>
      <w:r>
        <w:rPr>
          <w:rFonts w:cs="Arial" w:ascii="Arial" w:hAnsi="Arial"/>
        </w:rPr>
        <w:t xml:space="preserve"> 22) od istniejącej instalacji wewnętrznej  zasilającej w kuchni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Umowa z Inwestorem nr.  /ZAM/2022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jednopiętrowym  , podpiwniczonym. Projektowana instalacja będzie zasilana z istniejącego przyłącza gazu ziemnego niskiego ciśnienia GZ-50. Granicę opracowania stanowi miejsce wpięcia  do istniejącej instalacji gazowej na pierwszym piętrze budynku na klatce schodowej. Odcinek instalacji od miejsca włączenia gazomierza do mieszkania zaprojektowano z rury stalowej  </w:t>
      </w:r>
      <w:r>
        <w:rPr/>
        <w:t>ø</w:t>
      </w:r>
      <w:r>
        <w:rPr>
          <w:rFonts w:cs="Arial" w:ascii="Arial" w:hAnsi="Arial"/>
        </w:rPr>
        <w:t xml:space="preserve"> 20 (miedzianej z izolacją Φ 22). Rury łączyć za pomocą lutu . Przewód ułożyć pod sufitem kuchni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latki schodowej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istniejącej instalacji zasilającej kuchenkę  ( miejsce wpięcia do istniejącej instalacji gazowej ) na ścianie kuchni  zaprojektowano z rur i kształtek miedzianych stanu twardego łączonych przez lutowanie lutem twardym ( lub stalowych)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gazowego posiada: - wymaganą minimalną kubaturę, - drzwi otwierane na zewnątrz. Zaprojektowano kocioł naścienny z zamkniętą komorą spalania , odprowadzania spalin przez rurę  wywiewno nawiewną  Φ 60/100  ponad dach  na zewnątrz  .Wentylację w pomieszczeniu kotłowni należy wykonać z przewodu stalowego fi 150ocieplonego i wyprowadzić go ponad dach  , wentylację nawiewną o powierzchni min. 220 cm2 należy wykonać w ścianie zewnętrznej  ( kanałem  ) .Wentylację w kuchni należy podłączyć do istniejącego komina wentylacyjnego 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 Kocioł gazowy naścienny Nmax = 24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6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1 z atestem do gazu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Trójnik miedziany </w:t>
      </w:r>
      <w:r>
        <w:rPr/>
        <w:t>ø</w:t>
      </w:r>
      <w:r>
        <w:rPr>
          <w:rFonts w:cs="Arial" w:ascii="Arial" w:hAnsi="Arial"/>
        </w:rPr>
        <w:t xml:space="preserve"> 22 szt. 1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Filtr siatkowy do wody zimnej </w:t>
      </w:r>
      <w:r>
        <w:rPr/>
        <w:t>ø</w:t>
      </w:r>
      <w:r>
        <w:rPr>
          <w:rFonts w:cs="Arial" w:ascii="Arial" w:hAnsi="Arial"/>
        </w:rPr>
        <w:t xml:space="preserve"> 20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6. wkład kominowy </w:t>
      </w:r>
      <w:r>
        <w:rPr/>
        <w:t xml:space="preserve"> ø</w:t>
      </w:r>
      <w:r>
        <w:rPr>
          <w:rFonts w:cs="Arial" w:ascii="Arial" w:hAnsi="Arial"/>
        </w:rPr>
        <w:t xml:space="preserve"> 100/60 wywiewno nawiewny – ok. 6,5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7.Komin wentylacyjny ocieplony </w:t>
      </w:r>
      <w:r>
        <w:rPr/>
        <w:t xml:space="preserve">ø 150 </w:t>
      </w:r>
      <w:r>
        <w:rPr>
          <w:rFonts w:cs="Arial" w:ascii="Arial" w:hAnsi="Arial"/>
        </w:rPr>
        <w:t>stalowy – ok.6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ku wielorodzinnym na działce   nr. 1069/1  w</w:t>
      </w:r>
      <w:r>
        <w:rPr>
          <w:rFonts w:cs="Arial" w:ascii="Arial" w:hAnsi="Arial"/>
          <w:bCs/>
          <w:sz w:val="22"/>
          <w:szCs w:val="22"/>
        </w:rPr>
        <w:t xml:space="preserve"> Kędzierzynie-Koźlu ul. Marynarskiej 4/3 .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 xml:space="preserve">PROJEKT WEWNĘTRZNEJ INSTALACJI GAZOWEJ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Marynarska 4/3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69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>Budowa wewnętrznej instalacji gazowej i instalacji co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6 Kędzierzyn-Koźle ;ul.Marynarska 4/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 24.03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3-30T16:59:00Z</cp:lastPrinted>
  <dcterms:modified xsi:type="dcterms:W3CDTF">2022-03-30T15:01:00Z</dcterms:modified>
  <cp:revision>28</cp:revision>
  <dc:subject/>
  <dc:title>SPIS TREŚCI</dc:title>
</cp:coreProperties>
</file>