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  <w:tab/>
        <w:tab/>
        <w:tab/>
        <w:tab/>
        <w:tab/>
      </w:r>
      <w:r>
        <w:rPr/>
        <w:t>Załącznik nr 5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 xml:space="preserve">Zawarta w dniu  …………… r. pomiędzy Gminą Kędzierzyn-Koźle - </w:t>
      </w:r>
      <w:r>
        <w:rPr>
          <w:b/>
        </w:rPr>
        <w:t xml:space="preserve">Miejskim Zarządem Budynków Komunalnych w Kędzierzynie-Koźlu </w:t>
      </w:r>
      <w:r>
        <w:rPr/>
        <w:t xml:space="preserve">z siedzibą w Kędzierzynie-Koźlu, ul. Grunwaldzka 6,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IP 749-000-70-70) zwaną dalej </w:t>
      </w:r>
      <w:r>
        <w:rPr>
          <w:b/>
        </w:rPr>
        <w:t>Zleceniodawcą</w:t>
      </w:r>
      <w:r>
        <w:rPr/>
        <w:t>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Stanisława Węgrzyna </w:t>
      </w:r>
      <w:r>
        <w:rPr/>
        <w:t xml:space="preserve">   -   Dyrektora</w:t>
      </w:r>
      <w:r>
        <w:rPr>
          <w:color w:val="FF0000"/>
        </w:rPr>
        <w:t xml:space="preserve">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nyWeb"/>
        <w:spacing w:before="0" w:after="0"/>
        <w:jc w:val="both"/>
        <w:rPr/>
      </w:pPr>
      <w:r>
        <w:rPr>
          <w:bCs/>
          <w:sz w:val="20"/>
          <w:szCs w:val="20"/>
        </w:rPr>
        <w:t>zwanym dalej</w:t>
      </w:r>
      <w:r>
        <w:rPr>
          <w:b/>
          <w:bCs/>
          <w:sz w:val="20"/>
          <w:szCs w:val="20"/>
        </w:rPr>
        <w:t xml:space="preserve">  Zleceniobiorcą</w:t>
      </w:r>
      <w:r>
        <w:rPr>
          <w:sz w:val="20"/>
          <w:szCs w:val="20"/>
        </w:rPr>
        <w:t xml:space="preserve">: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b/>
          <w:sz w:val="20"/>
          <w:szCs w:val="20"/>
        </w:rPr>
        <w:t>§ 1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Gmina Kędzierzyn-Koźle - Miejski Zarząd Budynków Komunalnych w Kędzierzynie-Koźlu przy                        ul. Grunwaldzkiej 6 </w:t>
      </w:r>
      <w:r>
        <w:rPr>
          <w:b/>
          <w:sz w:val="20"/>
          <w:szCs w:val="20"/>
        </w:rPr>
        <w:t>zlec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sługę weterynaryjn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chroniska dla bezdomnych zwierzą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Kędzierzynie-Koźlu przy ul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liwickiej 20.</w:t>
      </w:r>
      <w:r>
        <w:rPr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Do obowiązków Zleceniobiorcy należy: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Prowadzenie obsługi według potrzeb leczenia zwierząt i na pilne wezwanie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zczepienie ochronne zwierząt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Leczenie zachowawcze bez leczenia chirurgicznego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harmonogramów żywieniowych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enie ewidencji chorych zwierząt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Nadzór nad właściwym postępowaniem ze zwierzętami zdrowymi i chorymi przez pracowników obsługi     w zależności od temperamentu zwierzęci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Dbanie o stan zdrowotny prowadzonych zwierząt i sanitarny schroniska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strzeganie przepisów BHP i ppoż. obowiązujących na terenie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Prowadzenie dokumentacji przepisów ustawowych w zakresie weterynarii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Współpraca z kierownictwem i pracownikami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Wizytacja schroniska 5 razy w tygodniu  po 2 godz. dzienni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Zamawiający zobowiązuje się zapłacić Wykonawcy wynagrodzenie za wykonanie usług określonych w §2 w wysokości wynikającej z ilości wykonanych zabiegów wg stawek   w zł netto + </w:t>
      </w:r>
      <w:r>
        <w:rPr>
          <w:spacing w:val="2"/>
        </w:rPr>
        <w:t xml:space="preserve">należny podatek VAT, zawartych </w:t>
      </w:r>
      <w:r>
        <w:rPr>
          <w:bCs/>
          <w:spacing w:val="2"/>
        </w:rPr>
        <w:t xml:space="preserve">w załączniku nr 1, który stanowi integralną część </w:t>
      </w:r>
      <w:r>
        <w:rPr>
          <w:spacing w:val="2"/>
        </w:rPr>
        <w:t>Umowy.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trHeight w:val="705" w:hRule="atLeast"/>
        </w:trPr>
        <w:tc>
          <w:tcPr>
            <w:tcW w:w="9460" w:type="dxa"/>
            <w:tcBorders>
              <w:bottom w:val="single" w:sz="4" w:space="0" w:color="000000"/>
            </w:tcBorders>
            <w:vAlign w:val="center"/>
          </w:tcPr>
          <w:tbl>
            <w:tblPr>
              <w:tblW w:w="930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5"/>
              <w:gridCol w:w="3937"/>
              <w:gridCol w:w="1333"/>
              <w:gridCol w:w="792"/>
              <w:gridCol w:w="1246"/>
              <w:gridCol w:w="1511"/>
            </w:tblGrid>
            <w:tr>
              <w:trPr>
                <w:trHeight w:val="41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Lp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zynność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Jednostka rozliczeniow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ena brutto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Wartość brut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zczepienie przeciw wściekliźnie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czepie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zczepienie ochronne przeciw chorobom wirusowym psów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czepie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Zwalczanie pcheł i kleszczy - za każde 10kg masy ciała (4 razy w roku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podanie leku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4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Odrobaczanie zwierzęcia - za każde 10kg masy ciała (4 razy w roku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5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od 5 - 15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6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od 15 -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powyżej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od 5 -15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9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od 15 -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powyżej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kotek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kocura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Usypianie ślepych miotów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miot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4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do 1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od 10 - 2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6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powyżej 2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7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Test diagnostyczny Felv-FIV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tuk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8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Udzielenie pomocy lekarsko-weterynaryjnej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akcj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9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zipowanie zwierząt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tuk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Leki zgodnie ze zużyciem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miesiąc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Inne zabiegi chirurgiczne - zszywanie ran, gipsowanie, zadławienia, zęby, oko (bez kosztów zakupu leków, materiałów opatrunkowych i szewnych - refundacja wg zakupionych i zużytych ilości przez Zamawiającego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Badania laboratoryjne (wg potrzeb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bada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Wynagrodzenie ryczałtowe schroniska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miesiąc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RAZEM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7" w:before="0" w:after="12"/>
        <w:ind w:right="42" w:hanging="0"/>
        <w:jc w:val="both"/>
        <w:rPr/>
      </w:pPr>
      <w:r>
        <w:rPr>
          <w:b/>
        </w:rPr>
        <w:t xml:space="preserve">Ryczałtowa cena brutto za wykonania przedmiotu zamówienia wynosi: </w:t>
      </w:r>
    </w:p>
    <w:p>
      <w:pPr>
        <w:pStyle w:val="Normal"/>
        <w:spacing w:lineRule="auto" w:line="256"/>
        <w:ind w:left="4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380" w:hanging="0"/>
        <w:jc w:val="center"/>
        <w:rPr/>
      </w:pPr>
      <w:r>
        <w:rPr>
          <w:b/>
        </w:rPr>
        <w:t xml:space="preserve">...................................................... ,- zł </w:t>
      </w:r>
      <w:r>
        <w:rPr/>
        <w:t xml:space="preserve">(wartość oceniana) </w:t>
      </w:r>
    </w:p>
    <w:p>
      <w:pPr>
        <w:pStyle w:val="Normal"/>
        <w:spacing w:before="0" w:after="14"/>
        <w:ind w:left="989" w:right="240" w:hanging="296"/>
        <w:rPr/>
      </w:pPr>
      <w:r>
        <w:rPr>
          <w:b/>
          <w:sz w:val="19"/>
        </w:rPr>
        <w:t>/słownie:</w:t>
      </w:r>
      <w:r>
        <w:rPr>
          <w:sz w:val="19"/>
        </w:rPr>
        <w:t>..............................................................................................................................................</w:t>
      </w:r>
      <w:r>
        <w:rPr>
          <w:b/>
          <w:sz w:val="19"/>
        </w:rPr>
        <w:t xml:space="preserve"> /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35" w:hanging="284"/>
        <w:jc w:val="both"/>
        <w:rPr/>
      </w:pPr>
      <w:r>
        <w:rPr/>
        <w:t xml:space="preserve">Podstawą ustalenia wysokości wynagrodzenia należnego Wykonawcy będzie zestawienie </w:t>
      </w:r>
      <w:r>
        <w:rPr>
          <w:spacing w:val="1"/>
        </w:rPr>
        <w:t>wykonanych prac potwierdzone przez kierownika schroniska lub osobę wyznaczoną w okresach miesięcz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Wynagrodzenie należne Wykonawcy w okresie trwania umowy obejmuje: wszelkie koszty wykonania usług oraz zakup materiałów pomocniczych (w tym lekarstwa, niezbędny sprzęt medyczny, środki opatrunkowe itp.) o których mowa w § 4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3" w:firstLine="57"/>
        <w:jc w:val="both"/>
        <w:rPr>
          <w:spacing w:val="1"/>
        </w:rPr>
      </w:pPr>
      <w:r>
        <w:rPr>
          <w:spacing w:val="1"/>
        </w:rPr>
        <w:t>Zapłata wynagrodzenia za wykonane usługi odbywać się będzie w okresach miesięcznych przelewem na konto Wykonawcy podane na fakturze VAT.</w:t>
      </w:r>
    </w:p>
    <w:p>
      <w:pPr>
        <w:pStyle w:val="Normal"/>
        <w:jc w:val="both"/>
        <w:rPr/>
      </w:pPr>
      <w:r>
        <w:rPr>
          <w:rFonts w:eastAsia="SimSun;宋体"/>
          <w:kern w:val="2"/>
          <w:lang w:bidi="hi-IN"/>
        </w:rPr>
        <w:t xml:space="preserve">Faktura winna być wystawiona na:  </w:t>
      </w:r>
    </w:p>
    <w:p>
      <w:pPr>
        <w:pStyle w:val="Normal"/>
        <w:jc w:val="both"/>
        <w:rPr/>
      </w:pPr>
      <w:r>
        <w:rPr>
          <w:rFonts w:eastAsia="SimSun;宋体"/>
          <w:b/>
          <w:bCs/>
          <w:kern w:val="2"/>
          <w:lang w:bidi="hi-IN"/>
        </w:rPr>
        <w:t>Nabywca:</w:t>
      </w:r>
      <w:r>
        <w:rPr>
          <w:rFonts w:eastAsia="SimSun;宋体"/>
          <w:kern w:val="2"/>
          <w:lang w:bidi="hi-IN"/>
        </w:rPr>
        <w:t xml:space="preserve"> Gmina Kędzierzyn-Koźle ul. Grzegorza Piramowicza 32, 47-200 Kędzierzyn-Koźle;                     NIP: 7492055601</w:t>
      </w:r>
    </w:p>
    <w:p>
      <w:pPr>
        <w:pStyle w:val="Normal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b/>
          <w:bCs/>
          <w:kern w:val="2"/>
          <w:lang w:bidi="hi-IN"/>
        </w:rPr>
        <w:t>Odbiorca/Płatnik:</w:t>
      </w:r>
      <w:r>
        <w:rPr>
          <w:rFonts w:eastAsia="SimSun;宋体"/>
          <w:kern w:val="2"/>
          <w:lang w:bidi="hi-IN"/>
        </w:rPr>
        <w:t xml:space="preserve"> Miejski Zarząd Budynków Komunalnych w Kędzierzynie-Koźlu ul. Grunwaldzka 6,  47-220 Kędzierzyn-Koźle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>
          <w:color w:val="000000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>
          <w:spacing w:val="1"/>
        </w:rPr>
        <w:t xml:space="preserve">Wynagrodzenie określone w fakturze VAT, wystawionej na podstawie potwierdzonego przez </w:t>
      </w:r>
      <w:r>
        <w:rPr/>
        <w:t xml:space="preserve">Zamawiającego wykazu prac, Zamawiający zapłaci w terminie 21 dni od daty otrzymania </w:t>
      </w:r>
      <w:r>
        <w:rPr>
          <w:spacing w:val="1"/>
        </w:rPr>
        <w:t>prawidłowo wystawionej faktury V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/>
        <w:t>Zamawiający zastrzega sobie, w ramach ogólnej ilości usług, możliwość przesunięcia pomiędzy poszczególnymi usługami w zakresie ich ilości w ten sposób, że łączna kwota zamówienia nie przekroczy kwoty brutto zamówienia, o której mowa w §3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kern w:val="2"/>
          <w:lang w:bidi="hi-IN"/>
        </w:rPr>
      </w:pPr>
      <w:r>
        <w:rPr>
          <w:rFonts w:eastAsia="SimSun;宋体"/>
          <w:b/>
          <w:kern w:val="2"/>
          <w:lang w:bidi="hi-IN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Umowa zostaje zawarta na czas od 02.01.2023 roku do 31.12.2023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 względu na zapewnienie ciągłości funkcjonowania Zamawiającego umowa może ulec przedłużeniu na kolejne 24 miesiące pod względem zabezpieczenia środków finansowych w budżecie Zamawiającego na realizację tej umowy.                                                                                                                                 </w:t>
      </w:r>
      <w:r>
        <w:rPr>
          <w:spacing w:val="-4"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umowy może nastąpić wyłącznie w formie pisemnej potwierdzonej przez obie strony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5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 xml:space="preserve">Gminie Kędzierzyn-Koźle - Miejskiemu Zarządowi Budynków Komunalnych  w Kędzierzynie-Koźlu. przysługuje prawo wypowiedzenia umowy za jednomiesięcznym okresem wypowiedzenia w przypadkach powtarzającego się naruszania regulaminu schroniska i zakresu usług weterynaryjnych określonych w § 2 i § 4 niniejszej umowy.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7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Każde wypowiedzenie umowy odnosi skutek na koniec miesiąca kalendarzowego.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8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br/>
      </w:r>
      <w:r>
        <w:rPr>
          <w:sz w:val="20"/>
          <w:szCs w:val="20"/>
        </w:rPr>
        <w:t xml:space="preserve">W sprawach nie uregulowanych niniejszą umową mają zastosowanie odpowiednie przepisy kodeksu cywilnego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9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Umowa została sporządzona w dwóch egzemplarzach po jednej dla każdej ze stron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ab/>
      </w:r>
      <w:r>
        <w:rPr>
          <w:b/>
          <w:bCs/>
        </w:rPr>
        <w:t xml:space="preserve">Zleceniodawca: </w:t>
        <w:tab/>
        <w:tab/>
        <w:tab/>
        <w:tab/>
        <w:tab/>
        <w:tab/>
        <w:t xml:space="preserve">    Zleceniobiorca: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  <w:p>
    <w:pPr>
      <w:pStyle w:val="Header"/>
      <w:rPr>
        <w:color w:val="FF0000"/>
        <w:sz w:val="2"/>
        <w:szCs w:val="2"/>
      </w:rPr>
    </w:pPr>
    <w:r>
      <w:rPr>
        <w:color w:val="FF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2"/>
        <w:b w:val="false"/>
        <w:szCs w:val="2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sz w:val="22"/>
      <w:szCs w:val="20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z0">
    <w:name w:val="WW8Num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9z0">
    <w:name w:val="WW8Num9z0"/>
    <w:qFormat/>
    <w:rPr>
      <w:rFonts w:ascii="Times New Roman" w:hAnsi="Times New Roman" w:cs="Times New Roman"/>
      <w:spacing w:val="3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6:00Z</dcterms:created>
  <dc:creator>Wyrwał Jolanta</dc:creator>
  <dc:description/>
  <cp:keywords/>
  <dc:language>en-US</dc:language>
  <cp:lastModifiedBy>niedzwieckiw</cp:lastModifiedBy>
  <cp:lastPrinted>2021-01-14T12:52:00Z</cp:lastPrinted>
  <dcterms:modified xsi:type="dcterms:W3CDTF">2022-12-06T07:43:00Z</dcterms:modified>
  <cp:revision>11</cp:revision>
  <dc:subject/>
  <dc:title>k</dc:title>
</cp:coreProperties>
</file>