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/>
      </w:pPr>
      <w:r>
        <w:rPr/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 siedziby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GON…………………………………………Nr NIP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Adres email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rFonts w:cs="Liberation Serif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zapytania ofertowego na: </w:t>
      </w:r>
      <w:r>
        <w:rPr>
          <w:rFonts w:cs="Liberation Serif"/>
          <w:b/>
          <w:bCs/>
          <w:sz w:val="22"/>
          <w:szCs w:val="22"/>
        </w:rPr>
        <w:t>Wykonanie budowy wewnętrznej instalacji centralnego ogrzewania w budynku mieszkalnym ul. Limanowskiego 12 i 14 w Kędzierzynie-Koź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ujemy jak niżej:</w:t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45"/>
        <w:gridCol w:w="1843"/>
        <w:gridCol w:w="1559"/>
        <w:gridCol w:w="17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datku V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2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4 podłączenie do szafek instal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manowskiego 14/6 podłączenie do szafek instal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1:00Z</dcterms:created>
  <dc:creator>niedzwieckiw</dc:creator>
  <dc:description/>
  <cp:keywords/>
  <dc:language>en-US</dc:language>
  <cp:lastModifiedBy>niedzwieckiw</cp:lastModifiedBy>
  <cp:lastPrinted>2023-05-09T11:28:00Z</cp:lastPrinted>
  <dcterms:modified xsi:type="dcterms:W3CDTF">2023-05-09T09:31:00Z</dcterms:modified>
  <cp:revision>12</cp:revision>
  <dc:subject/>
  <dc:title/>
</cp:coreProperties>
</file>